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>
          <w:rtl w:val="true"/>
        </w:rPr>
        <w:t>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ͼ �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>
          <w:rtl w:val="true"/>
        </w:rPr>
        <w:t>ۻ   �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ɼ �</w:t>
      </w:r>
      <w:r>
        <w:rPr>
          <w:rtl w:val="true"/>
        </w:rPr>
        <w:t>ۺ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ͼ  �</w:t>
      </w:r>
      <w:r>
        <w:rPr>
          <w:rtl w:val="true"/>
        </w:rPr>
        <w:t>ۺ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  �����ͼ 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WS - Brian's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 Acidic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Legal mumbo jumbo, has to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nd all groups affiliated with the author of this program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ponsibility for any damage which may occur to you or your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result of using this program.  I have tested it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works flawlessly.  If it fails to do the sam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.  Always remember to backup your system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How can I distribute this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 is a freeware program.  You may distribute it to frie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, etc. so long as there is no fee charged,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ir current state - unchanged and un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copy and distribute this to every BBS you call.  Th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/vendors may distribute this program in their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it on a shareware CD as long as they inform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Why did I make this 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wanted a program to create a Top Poster list the way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y others that did just what I wanted, so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TOPPOST.EXE and TOPPOST.CFG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together when you run TOPP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OPPOST.CFG for your system.  The file itself is docu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Path to RENEGADE.DAT withou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Number of users to list 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Path &amp; filename of first top poste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Output file type.  1 = ASCII, 2 = ASCII w/ Color Codes, 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Path &amp; filename of second top poste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 Output file type.  1 = ASCII, 2 = ASCII w/ Color Codes, 3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 Include SysOp in list?  Valid arguments are either 0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 Clear screen before display?  Valid arguments are either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 Top Post list TITLE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Column hea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Top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Side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Bottom line border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Rank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User name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# of posts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PCR listing col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 PCR percent sign col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ype TOPPOST at the command line, and WHAM!  Away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DATE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ort any bugs, problems, if you have any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other BWS programs, please call the BWS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,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#1 (28.8):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(14.4): 1-516-331-5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tmail Brian or Brian Niegocki at the below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the following using any of the following ne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- 1:261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Net  - 85:8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Net  -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Net  - 50:5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IK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ST    Top Po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TCH    Removes the "HATCHED" flag from file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s.  Great for those receiving file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    User Recoverer!  A Must for any SysOp!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rrupted user file, this will recove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IX      Credit Fix.  Fixes credit and debit values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unts with negative balances, subtracts de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izo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Z        QAZ - The 'almost' universal archive viewer. 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ents of over 50 archive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Programm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INFO    The lastest 50h Net Info/Application Package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grammers, by programmers!  Inclu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 of the month, list of echos, filebones,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or, and 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NET     List of active message echo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FBONE   List of active filebones o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LIST    The latest 50h 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can be reached at Brian's World as Bria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) or by internet email at bniegock@ic.sunysb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again to Cott Lang and Patrick Spence for making a gre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atware!  Keep it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