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onc2McM                            (C) 1995,96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2McM V1.02 (26-Ja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Users with �,�,� or � in their name coul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Conc2McM and Concord used a different To-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conversion for CRC32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2McM V1.01 (26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mplemented support for InterMail and Front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detection or man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mplemented userbase index search. This leads to a dr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al speed up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2McM V1.00 (8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 write information about every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file with some "severity"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Fixed may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Fix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, V1.01, V1.00   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