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READ CIDTOOL.DOC FOR OTHER UPGRADE INSTRUCTION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shareware of CallDisplay, by Jon Fletcher, is now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ToolBox.  This version doesn't really work. It requires a 20$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to work.  The reason for this change is that it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get everything at the same place and registered us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test version if they aren't using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latest version at release is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 number configuration changed from checking ###-###-###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ing sure the given numb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rror-loging redone to work faster and better. 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more information when the user's numbers don't matc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e if the program works correctly and allow you to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umber was foun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BBS number is no longer being used.  Therefor,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others in the database, it does so only by the us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So if you have 2 users with the same real name,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, you might run into problems. But this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program was structured before.  The following are som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you have a HUGE BBS, the program now will take up les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HD spac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you delete users for inactivity, and a new users comes alo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that other users number.  So if a user gets dele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ack as new, they will get stuck because their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, but not their BBS user numb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legard 3.10 will restructure the BBS user numbers to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is way compatibility will remain inside the 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can be done locally by the sysop simp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script files to any new format which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t is VERY important that you do NOT change a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will result in the user being locked out of the BB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duplicate user"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VERT program to convert over the old user database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to the new format which doesn't have the user number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fore running CIDToolBox, or else you will get m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BS to read the CALLCHK.D1 from the C:\ direct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the log file which is created by CallChk. This was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CALLCHK.D1 file is ALWAYS in the C:\ directory.  This mak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allation easier on all of u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 log file can now be used by the sysop in any other way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offloading to a diskette or something for security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search algorithm rewritten from the ground up!  I was us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thim which I learned at University.  I now invented my own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works for sure, and is much faster, and efficient than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ipts were redesigned to work with Telegard 3.0+ Final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 longer work with any of the gammas due to the chang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Hopefully Tim won't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wo script files were merged into one.  The program now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art of the script according to validation levels. Please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to make sure it will execute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2.0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xternal configuration file which allows the sysop to se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user database which maintains calling record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two users are using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able dupe checking.  If turned on, the external database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nd wor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able don't sear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search dataBase is an external text file which the syso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s, phone numbers or user ID numbers which the syste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f the data number doesn't match, the voice number is scan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matches, the user is allowed to the system after a messag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m telling them what the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before the system hangs up due to not matching the DATA/VOI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rea numbers, or duplicate numbers, the user gets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yso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, internal log routines.  Now the program output profession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the sysop can use to spot any bad users, or any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ID-ToolBox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Kiril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Keeper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Sight &amp; Sou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59/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 : 20:23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eon@sns.gry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