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@THiNG PRODUCTIONS Presents: COLDFiRE NEWS Version .7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FiRE NEWS is an Ansi utility in which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made this program because I was tired of looking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ited my needs.. It's pretty sickening when you can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like that DOES support your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DFiRE NEWS DOES!.... As of version .73beta i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b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version of COLDFiRE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nly supports 5 lines of te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duct... and let ME know.. I'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! REGISTRATION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@THiNG Productions 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hix [Line 1] 1-303-795-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hix [Line 2] 1-303-795-0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a bit rough.. but it'll do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lean it up when I ge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N@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