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EX Written by the Digital Dominatio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 - All Rights Reserved             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_TOP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really tired of the uggly look of the internal menu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- SHOW HITPA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rote a PEX which works in a similar w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looks a lot nicer ... IN MY OPINION ANYWA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D_TOP.PEX and DD_TOP.INI in your PEX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course as usual when installing pexes you use menucommand 6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line you enter one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_TO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O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O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O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O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O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OP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Proboards Manual on Function 48: SHOW HITPA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guess why i have choosen the options abov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re is any need to explain how DD_TOP.INI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it and there are some small instructions i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Hope it work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take no responsability for any damage caused by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it at your own risk. (It does work on MY BB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*FREEWARE* like all .PEX:es aught to b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GISTR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use it why not send us a messag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Digital Domination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: Digital Domination (+46-31-141163) (+46-31-1436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03/154 &amp; 2:203/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 Nyvall/Sysop     -- cmn@tr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