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ZYPRO SUPPORT/REGISTRATION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EZYPRO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IA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rmuda Tria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+61 3 9876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+61 3 9876 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+61 3 9876 5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 pm@tbt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3:639/251 or 3:639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ynet:        151:6133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        0419 874 804 (BH hou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:        Endeavour Hill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ydon, Victoria       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heques must be made payable to "Phillip Morga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