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IN! 5.6 Copyright 1996 by Chris Roberts and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is the answer to file importing problems with Reneg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ill correctly import a TICK FILES.BBS to the appropriate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RG directory). This extremely quick utility has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the ideal addition to any Renega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eck for dupes and make sure that the file to be import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currently directory. It will updat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45 characters with a word wrap. BIOS writes can be forc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 video ram writes for certa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optionally NOT purge the FILES.BBS file,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BBS system use the same file directories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as certain BBS systems read the FILES.BB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nfo. It can also be used on a CD-ROM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of Allfix, you do not need to have the description shov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line any longer. FileIN! will read the multi-line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p to 5 lines into the Renegade dir. 10 line impor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s soon as Renegade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is intended for use by EXPERIENCED Renegade sysop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destroy data(incoming TIC files) now with improper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figuration. If you don't know what your doing, ask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Patrick and I may be able to help, the number to Patrick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traight-forw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 &lt;path -AND- filename to a valid config file&gt; &lt;-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I in the commandline invokes IGNORE mode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CFG.EXE, and it will create a setup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ig file can be user specifed, so there are now tw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FILE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: FIL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: FILECFG &lt;path to RENEGADE.DAT&gt; &lt;name of config file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unning convention is for those of you who want on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import CD-ROMS, and another setup for normal import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 file can be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 is the Standard Options menu. The toggles are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wap(run FIN.BAT) &lt;-FIN.BAT is described below, toggle this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ish to use a F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Purge FILES.BBS   &lt;-If you wish to keep your FILES.BBS, toggl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, if its yes FileIN! will not delet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shing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BIOS for Video&lt;-Pretty self-explanatory. BIOS writes are SLOW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can CD-ROM bases &lt;-Normally, this should be NO, as CD-ROM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ly slow. You can turn this on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BBS of a rom disk you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ep a Log Files  &lt;-The log file contains start+stop times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on the file bases and the files impor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s. The log now follows a binkley-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nvert Archives  &lt;-Info below, toggle yes if you wish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Custom Scan list  &lt;-When toggled to yes, you can select which b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FileIN! to scan, which means faster ru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 for instructions on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Files Uploaded by &lt;-This can be "Sysop", your real name,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. When you list files in renegade, i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originally uploaded the file. This tex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Registered to     &lt;-Your name as it appears on the card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(assuming you'v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Serial Number     &lt;-Your serial number(which you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File list name    &lt;-If left blank, defaults to FILES.BBS.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tic processors or wier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ath to RENEGADE.DAT &lt;- I certainly hope you know wha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wap Path            &lt;- Dit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is the archive conversion setup. You CAN put the archiv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however FileIN! will not attempt to convert any archiv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id serial number(which you get by 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rchive Entry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%F=Complete path+filename+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=Work Directory creat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Errorlevel is gener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xtension ID:   &lt;--This is the 3 char extension, ex: ZIP,ARJ,ZOO,SD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ecompression Commandline: for Arj it would be 'ARJ E %F %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n SDN it would be 'GUS %F %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UST have GUS installed 'SDN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NOT insert a path here,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rs path is added automatical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mpression Commandline: again, for arj 'ARJ A %F %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NOT insert a path here,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rs path is added automatical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uccess Errorlevel: Zero for everything except PKPAK to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AK/PKPAK set it to -1(ign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up to ten archivers. Renegade has a maximum of e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 are so you can convert the pointless *.SDN files that you rece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s to a identifiable archive type(such as a ZIP or ARJ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conversion of SDN's is very simple. You create an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ID of SDN, and the decompresssion commandline "GUS %F %W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GUS(General Unpack Shell) to accomplish this.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may be left blank, as it is usually unused for this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/N(ignore imbedded directories) when using GUS,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allowed to extract to a different directory, FileIN!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s that were in the archive and the convers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IN! converts archives to the type specified in the base setu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. If you (M)odify a file base inside renegade, it is opti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's are converted by extracting with GUS as shown abov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re-archived using the type you specified in you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IN! does not change to the temp directory when cre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is, your archive could end up with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D:\REN\FILE\ITCSDN\!FILEIN!.TMP\SAMPLE.XXX' on each file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add the appropriate option to the compression command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ose "Read the Docs" type things. For ARJ tho, put a -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! will convert an archive BEFORE it runs FIN.BAT, that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chives to whatever format you like, then extract the 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I comment files(if any) from the archive, scan it, and ad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/comment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! will NOT attempt to convert archive types on CD-ROM flagg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her that point, if you try to convert archives that are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could occur. I have done my best to check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but without a CD-ROM I can't be sure. I would high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a bit further on CD-ROMs. If you have a CD-ROM that you a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you need to toggle "Scan CD-ROM bases" in Filecfg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a custom FIN.BAT that will extract the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LOAD path of the cd-rom base on your harddrive,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 would normally do. If a file base is set with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fter running FIN.BAT it will search there for comment files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re passed a third paramater. %3 is the upload path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th a trailing '\', use that to extract comment files. %3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hen you are scanning a CD-RO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FIN.BAT or archive conversion, you should hav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the archiver instuct it to assume YES on all queries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omething like "File XXXX.XXX exists, overwrite?"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IN! is spawned out, which would most likely hang your syst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! fully supports 4dos's memory(.BTM) batch files, just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.BAT to FIN.BTM and make any necessary changes(4dos has man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 is the message posting setup. The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Message Posted by   : &lt;-Typically sysop's name or "The Anonymous Annou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Message Posted to   : &lt;-All, My Users,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Message Subject     : &lt;-"Newly Imported Files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can Allfix bases   : !!!!!!!!!!!!DO NOT MESS WITH THIS YET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Strip Pipe Codes    : Toggle to yes to make filein strip ALL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po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Posting Active      : &lt;-Toggle to YES to enabl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tself is slightly configurable on this release. The tw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HEADER.TXT, and FOOTER.TXT, go in the \MISC or \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t know what this is, its in your renegade system config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messages as you like, both support only TWO mci codes, time(%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(%DA). HEADER.TXT is imported before FileIN! begins scanning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 is imported just before the final te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 is the Tag lists setup. This is where you tell FileIN!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s setup. Note that ALL tag lists are optional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TWO must be setup to use message posting, and 3 to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list. The menu presents you with 5 choices, only the first 3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bases to scan dur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bases to put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ases to po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llfix &lt;reserved and not a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llfix &lt;reserved and not act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list number one allows you to select which file bases you want fil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on-imported files. Usually, you specify only network bas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make filein run faster. Note, if you set this list up,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oggle "Use Custom Scan list" in the (S)ystem Configuration menu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list two lets you pick only those bases that you want pu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message. You can leave off nodelist bases, general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ke your messages smaller. Note that these bases still ge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files simply don't get put into the announce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list three is totally new. Now that message posting is INTERN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ost your message in as many bases as you like. I have it ta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n my local new files received base, as well as a network ba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announcements. You can tag as many bas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ag lists, you can use alt-T and alt-U to turn all base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Hitting space will toggle any single base on or off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enotes those bases ta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major addition to the flexibility of FileIN!. You can n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SDN files for virii, insert BBS comments,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or DESC.SDI inside an archiv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all up is quite simple. You make a batch file,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.BAT, and use that to perform all desired operations.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ssed to FIN.BAT, %1 is the complete path+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is the extension only. %1 is used for the DIZ file extra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something like thi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2=ZIP then pkunzip %1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=ARJ then ARJ e %1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etc. You can add as many archiver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un SCAN, TBAV or THDPRO on the archive, and 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, you may delete it by simply doing a DEL %1. After FIN.B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, if the file no longer exists it is skipped and oper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rmal. Two sample batch files are included, one requires THDP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your system. If you DON'T have THDPRO, consider inst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n excellent package!  Remember that even though the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amed SAMPLE1.BAT and SAMPLE2.BAT,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r batch file FIN.BAT (or FIN.BTM for 4dos or nDo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F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racting .DIZ or DESC.SDI files, they MUST be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You can use the lines above in your batch fil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GUS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%1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scanning is concerned...if you delete the file(del %1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 returns from running the batch file, it will skip the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.BAT or FIN.BTM(4dos batch) must exist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in a directory in your PATH statement. Swapp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.BAT is disabled if toggle 'Run FIN.BAT' is no in the options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path you specified can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give filein as much ram as possible. Certain compr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RJ, require large amounts of ram for initializ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run THDPRO in your batch file, you'll need even more. Fil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swap, however I'd say 200k at the absolute minimum, more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0+) would be ideal. The swap routines have been known to blow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un out of ram, so if filein locks, try to free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Glitch fixes, etc etc. Overall, its much more stabl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mode is a special mode that filein can use to import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have the files listed in the files.bbs. If you say, ha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you intended to download in several parts, but g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.you could import the files, using ignore mode. The ignore mod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orted files to "Offline Request" status in renegade. When/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ing come in, renegade can fix the offline status with a cm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is now fully multi-node capable. I have been able to run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/X with 3 windows open, two running renegade,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should still make freqent backups of cru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\DATA or \GFILES directory is of utmost importa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+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FileIN! to the best of my ability, however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y rushed schedule I'm not going to promise that its perfec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had any problems reported by the testing sit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across a problem, document it including if applicab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number, and the address, ex 0000:FFE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s are now trapped in a file called FILEIN.ER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untime error, send this file to Patrick, his BBS #/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we a LOT to many people for testing, particularly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ce(gave me the idea for FIN.BAT), Steve Zapatka(loyal tester)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Joe Farrell, Richard Rector, Frank Ward, Fred Co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others who have expressed interest and have helpe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s. Thank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is *FREE*. Yes, something for nothing, like all my util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nder ANY circumstances responsible for damage to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the use or misuse of FILEIN.EXE, FILECFG.EX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iles that are used with filein. Please read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r only investment will be a postcard. You NEED to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 if you plan on using the new features, as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will only run fully with a vali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is Copyrighted material by Chris Roberts and Patrick Sp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iven permission to reproduce and distribute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IP, ARJ, or whatever format it's in) as long as the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ltered in ANY way. You may NOT charg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other than a disk duplication/postage charg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remove, or modify files from the original archive created 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s. You may NOT place FileIN! in a collection of utilit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(example, placing FileIN! on a CD-ROM for sale to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written consent by Chris Roberts or Patrick Spenc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in UPDATE.DOC, contact me if necessary. Permiss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distribution is not a hassle and can usually be faxed ou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day of receipt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a customized version of Ralf Brown's SPAWN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nimize memory use while running other programs or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Might I add its a darn good swapper rout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Patrick Spence of Hawk's Aerie, Fred Co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oft, and Steve Zapatka of Crazy BBS for test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should be sent to Chris Roberts.  Various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halatos@azbiz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: http://www.azbiz.net/~hal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, my BBS is no longer up to the public , and I am no longer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Cnet(or any net for that matter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in mind, my email box is always open and waiting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 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