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KZIP Version 2.04 must be in the path so the program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file that needs to be zipped :-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10 [FILELIST.TXT] [FILE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��� </w:t>
      </w:r>
      <w:r>
        <w:rPr/>
        <w:t>Name of Zip File (Can be a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</w:t>
      </w:r>
      <w:r>
        <w:rPr/>
        <w:t>Name of FIle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of your nightly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reate a Batch Fil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T10 FILELIST.TXT C:\RG\DLS\FILELIST\FILE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Adds FILE_ID.DIZ and DESC.SDI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backup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ackup program we tried didnot work the way we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Renegad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get rid of the delays and if you wanted w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defined directories you can back up. You wi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directory to be backed up! If you have a good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and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! FREE! FREE! FREE! FREE! FREE! FREE! FREE! FREE! FREE!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25/1995  Version 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