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   ______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| 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      |____|    |---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\    |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\   |_____    |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______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|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    __|___    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 by Bruce Toot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Qlist.  The FREQable file list generato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.  I wrote this because I was too lazy to look for 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for the new Renega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operate. There are 2 ways to do it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ile FREQLIST.INI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put the follow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FREQLIST.INI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                             |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                                       |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man                                     |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                                 |BBS directory w\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h.TXT                                      |Name for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s.zip                              |Name and directory to place zipp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82/1046) (50:300/0) (60:60/0) (16:612/93)|Any network addresse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FREQLIST\MEARTH.DIZ              |File to use a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freqlist\temp\                   |Temp directory w/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FREQLIST\HEAD.TXT                |File to use as header file.  Leave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FREQLIST\FOOT.TXT                |File to use as footer file.  Leave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ALIAS\ALIAS.LST                        |Extra file to include in zip. Leave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|Number of directori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general                             |Names of directori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2 files (3 if you have registered and have a ke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.EXE and FREQLIST.INI in their own directory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way to run FREQLIST is by commandline.  If you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tell FREQLIST what the name of the INI file is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is INI file must have exactly the same format as FREQLIS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FREQLIST 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ace the file listing, temporarily,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as a nightly event (I do)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.  Not in any way.  It will not quit working after a certain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essage won't go away till it's registe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problem messages to me at 50:300/0 on RgsNet or 1:282/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reciation to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