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�����Ŀ�����Ŀ  �����Ŀ���Ŀ��Ŀ�������Ŀ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</w:t>
      </w:r>
      <w:r>
        <w:rPr>
          <w:rtl w:val="true"/>
        </w:rPr>
        <w:t>ٳ������  ������ٳ������������ڿ</w:t>
      </w:r>
      <w:r>
        <w:rPr/>
        <w:t>����</w:t>
      </w:r>
      <w:r>
        <w:rPr/>
        <w:t>Ŀ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۳���۳  �����   ���۳  �����</w:t>
      </w:r>
      <w:r>
        <w:rPr>
          <w:rtl w:val="true"/>
        </w:rPr>
        <w:t>ٱ�����</w:t>
      </w:r>
      <w:r>
        <w:rPr/>
        <w:t>۳</w:t>
      </w:r>
      <w:r>
        <w:rPr>
          <w:rtl w:val="true"/>
        </w:rPr>
        <w:t>����  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۳���۳  ������   ���۳  ����</w:t>
      </w:r>
      <w:r>
        <w:rPr>
          <w:rtl w:val="true"/>
        </w:rPr>
        <w:t>ڿ�</w:t>
      </w:r>
      <w:r>
        <w:rPr/>
        <w:t>۳</w:t>
      </w:r>
      <w:r>
        <w:rPr>
          <w:rtl w:val="true"/>
        </w:rPr>
        <w:t>�����ٲ</w:t>
      </w:r>
      <w:r>
        <w:rPr/>
        <w:t>۳</w:t>
      </w:r>
      <w:r>
        <w:rPr>
          <w:rtl w:val="true"/>
        </w:rPr>
        <w:t xml:space="preserve">  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۳�����</w:t>
      </w:r>
      <w:r>
        <w:rPr/>
        <w:t>Ŀ�����Ŀ  �����Ŀ���</w:t>
      </w:r>
      <w:r>
        <w:rPr/>
        <w:t>۳��۳����</w:t>
      </w:r>
      <w:r>
        <w:rPr>
          <w:rtl w:val="true"/>
        </w:rPr>
        <w:t>ڿ�</w:t>
      </w:r>
      <w:r>
        <w:rPr/>
        <w:t>۳</w:t>
      </w:r>
      <w:r>
        <w:rPr>
          <w:rtl w:val="true"/>
        </w:rPr>
        <w:t xml:space="preserve">  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  ����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uxe Splitscreen ANSI/ASCII Ch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RemoteAccess v2.xx, ProBoard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rinfo1.Def &amp; Door.Sys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4.35 Release Date: 11/1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v4.35 -  Copyright Jeremy Landvoigt, 1993-96  - IceChat v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</w:t>
      </w:r>
      <w:r>
        <w:rPr/>
        <w:t>Some Of IceChat's Features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Indicates regis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ceChat is a split screen chat utility for RemoteAccess/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ackages. It can be used with many other BBS types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Dorinfo1.Def/Door.Sys typ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ceChat support 10, that's TEN different TOTALLY configurabl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ceChat has a special chatmode for ASCI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ceChat has file transfe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IceChat allows the users to post a comment in the area of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 It requires an external message editor for this purpo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equires the Hudson or Jambase message Base typ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the SysOp doesn't answer the page, and you are using RA/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 will update the [Wants Chat] flag causing it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ysOps status line, and the users total number of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 will be incremented. This is ONLY possible when using 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Dorinfo1.Def systems are not supported by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nfigurable Emergency page option, password protected. This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user has paged outside of paging hours. If they chose to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, they must enter a password. This can be disabled b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blank when configuring IceChat. It can also be configu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nly users ABOVE a set security level will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ergency pag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ceChat v4.35 will seek out Remoteaccess 2.xx and read in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the BBS configuration to make IceChat v4.35 eve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an it alread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 configurable page tune for those users that are in your VI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ceChat is Easily configured, unlike many programs SysOp's hav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nline User Editor : IceChat has an Online User Editor Built i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can edit the users Profile without having to ex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(RA/PB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an play random page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efined Macro Listing in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nd MUCH MO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Setting Up IceChat Using ChatCfg.Exe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up IceChat, please read this section thoroughly! Then als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these documents that apply to the Installation of IceCh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ticular type of BBS system you are running (i.e. RA, TG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that are followed by '{+}' are REGISTERED ONLY feature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be active until you have registered IceChat and obtained a valid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un CHATCFG.EXE, you will be presented with a series of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. In this section we will step through each menu in turn and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 detail what  you need to  enter in order  that IceCha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 correctly. The  cursor  keys are used  to move 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 program, left and  right will  move between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menus, and the up and down keys will step through the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nu or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&amp; Exit - Selecting this option will save any changes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it Without Save - Exit ChatCfg, but DO NOT save any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erator Nam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BS Name - Enter the name of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Real Name - The name of the System operator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 of IceChat, this name MUST be exact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hat appears in the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Alias - System operators Alias (if used). If this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 will use the Users alias 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SysOp 1-3 Names - Enter up to 3 Co-SysOps in these fields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Sysop for Chat, run IceChat with a parameter ranging from A-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lect the CoSysOp for chat from within IceCha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tune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 IceChat.Exe /A  - would cause IceChat to use the #1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me instead of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may press 1,2 or 3 while the page is playing to select a 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ternal Filenam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sgBase Path {+} - Path to your message base, i.e. C:\RA\MSG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RA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eChat DOES support the JAM message base at this time.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for IceChat to post messages into MUST b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d to be either a HUDSON base OR a JAM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t Log Path - The path and filename of the chat conversation lo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gfile Path - The path and filename of the logfile IceChat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either be a seperate logfile, or IceChat can append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if you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ernal Editor {+} - The full path and command line o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editor you want to use such as IceEdit. This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user leaves a message to the SysOp when a pag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ed. Please refer to the documentation for the message ed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 for details of the requir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ernal DOS Util - When shelling to DOS using the Alt-J fun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, you have the ability to call up a program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the path and filename of a DOS utility, when you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S IceChat will ask if you want to invoke your Dos program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hen select 'Y' to run it, or 'N' to go straigh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eave this field blank IceChat will just shell to Do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, you will NOT be asked to press Y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ular Pagetune - The path and filename the 'Normal' pagetun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ceChat (i.e. C:\ra\Icechat\Page.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P Pagetune - The path and filename of the 'VIP' pagetune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 (i.e. C:\ra\icechat\Vip.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une is used for VIP users who's names are stored in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ile called VIP.CTL. See the section of these do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Used and Created by IceChat for more info o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nsfer Protoco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tocol - Enter the name of the external protocol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nd - Enter the path and filename of batchfile or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will be used to send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cieve - Enter the path and filename of batchfile or external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used to recieve 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igger - Enter the code or string that IceChat should interpr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mote protocol attempt to trans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 Upload YES/NO - Should IceChat automatically activate th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line when trigge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irm YES/NO - If Auto upload is activated, should IceChat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pt SysOp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ge Header - File displayed to user when IceChat is first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 Available - File displayed to user when SysOp doesn't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ut Of Hours - File displayed to user when they have paged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heduled paging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ge Exceeded - File displayed to user when they have paged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ge Warning - File displayed to user when they are abou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m number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ge Hangup - File displayed to user when they are going to be hu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for paging ex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nished Chat - File displayed to user when they have completed 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ceChat now has the ability to use a number of macro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translated when it is run. These can be used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trings' that can be displayed to the user. See the sepe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se docs for more info on the macros and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reetings String - String displayed to users when the SysOp first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. This string will only be shown once per program execution.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 Editor String - String displayed to users when the user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altered, by using the built in user editor in IceChat (RA/PB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CII Dump String - String displayed to users when SysOp is prepa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rop To Dos String - String to be displayed to users when the SysOp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Help String - String displayed to users when SysOp is viewi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window by pressing F1 (Function key F1) when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ge SysOp String - Enter the string displayed to users when p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ge Reason Header - Reason for page header. i.e. "Why do you want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Jerem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ssage String - The string to be displayed when IceChat as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ants to enter a message to the SysOp if the chat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nswered. If you are unregistered, make this a statem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y Not Leave The SysOp A Message?". If you are registered, make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such as "Would You Like To Leave The SysOp A Message?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"Not Here" String - The String to be displayed when either 1)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es when the SysOp doesn't answer it. 2) The SysOp has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as a "quiet 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"Page Time" String - The string to be displayed when the use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of scheduled hours, before a time slot later in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"Tomorrow" String - The string to be displayed when there are no mor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s left in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mplate Manager - With IceChat, it is possible to define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CONFIGURABLE chat screens.  Use the template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window dimensions and clock locations. When in IceCha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up each of these screens with the ALT-Fx keys.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ANSi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rt is the Template Manager. Use it to configur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ile - Full path and filename to the ANSI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Type  - Choose between DISABLED, 12 HOUR, and 24 HOUR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sition   - Choose clock X,Y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lours    - Choose clock foreground,background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Type   - Choose between DISABLED, and 4 different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sition   - Choose date X,Y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lours    - Choose date foreground,background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       - Choose either DISABLED, or ENABLED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osition   - Choose timer X,Y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lours    - Choose timer foreground,background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1 + 2 Set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oundaries       - Select top-right corner of window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ttom left corner of window. Le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4 LINES 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ame Position    - Where should the sysop/user name be display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ave as 0,0 to have the name cent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p bord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x. Name Length - Enter maximum name length. Any n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ceed this value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lours          - Configure name and window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 - Gives detail of the current version of IceCha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and any crucial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ias Usage - Should IceChat use the SysOp's &amp; User's alias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?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ce Greeting - Should IceChat use the 'Greeting' string when a 'Forc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is initia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spend Time - Should IceChat freeze the users time whilst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 Remote Exit - Are users allowed to terminate a chat? If set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Sysop will be able to stop the chat by pressing [Esc] or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 CTRL-G beep - Should users be allowed to beep with CTRL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t Logging Enabled - Should the conversational log be activ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24 Hour Clock - Should IceChat use the 24h clock in it'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l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can define what colours IceChat should us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of text. You can select the colour you prefer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.SYS represents the SYSOP window text col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USR represents the USER window text col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nctuation    � Numbers      � Capital Letters      � High 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son Bar     � SysOp Name   � User Name            �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t Timer     �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ault Settings - Selecting this option will restore IceChat's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colour you prefer by entering the number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Cfg.Exe. IceChat will then use these colours when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Hou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 hour setup in IceChat has been greatly improved since v3.60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, you could only have one time slot per day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arlier hour to a later hour. Hours couldn't extend past midnigh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very inconvenient to those SysOps who are 'Nighthawks'. So, as of v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system is in place. If you refer to the chart above, you can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ys of the week are listed at the left, and each hour of the da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. Every square on the grid represents an hour of the day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within each square represents an half-hour slo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00�01�  &lt;-- Hour of the Day, Starting a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Of Week --&gt;  �S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</w:t>
      </w:r>
      <w:r>
        <w:rPr/>
        <w:t>^----- Represents 1:30a to 2:0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----- Represents 1:00a to 1:2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oggling these little blocks on or off, you can configure as many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 paging slots a day as you want, at whatever time is convenie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Duration - How long (in seconds) IceChat should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imum Pages - How many times a user may page in one session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be used if RA is the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Reason Length - The minimum number of characters a user MUST e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ge reason. If the user enters LESS than this amount IceChat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form him/her that the reason is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ssword required to page the sysop outside normal paging times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ed to enter this password BEFORE IceChat will call the SysOp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 regular or trusted users can page you at any time. They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security level ABOVE the level set in 'Emergency Security'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ergency Security - The MINIMUM security needed by a user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given the option to FORCE an 'Emergency Page' outside normal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. Users with a security BELOW this level will NOT b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ge outside the normal hours. See also 'Emergency Password'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gency options (Password and Security) work in combination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e Displa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son Bar Colour - Colour of the page reaso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lapsed Character - The character which fills in time already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countdow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lapsed Colour    - The colour of the elaps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maining Character - The character which fill in the ti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ft in the countdow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maining Colour    - The colour of the remain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e Togg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 Page Warning - Should IceChat warning user when they ar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ceeded; Hangup - Should IceChat hangup on user when they have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ceeded; Twitlist - Should IceChat add user to the twitlis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paged ex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eep Remotely      - Should IceChat beep remotely whil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Countdown Bar  - Should IceChat use the countdown bar whil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ke Page          - Should IceChat fake the page when twit user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cro Editor - This menu option will bring up a submenu that will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Keyword' and a 'Macro' that will be used in place of the 'Keyword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ed below. You can also configure the colour that will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cro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five pages available for you to enter macro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ed below. Pages #2-#5 are ONLY availabl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ceChat, unregistered users are limited to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Keyword - The word to be translated by IceChat, i.e.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cro - The replacement to be used by IceChat, i.e.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eChat has the ability to translate Macros when in Cha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you can enter the macro and what IceChat should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.   i.e. RA = RemoteAccess. You will be asked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and then for the replacement, enter "RA" (as the origina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Access (as the replacement) then whenever you type "RA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hat mode, IceChat will convert it to "RemoteAccess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s). You have two pages in which you can enter any macr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. It is useful to also place common mistyped words here too,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HT (User Keyword) - THAT (Macro) then every time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'Taht', IceChat will convert it to 'Th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strings may also be used in macros.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word is "HT!" and the Macro is "Hi There @F!", when "HT!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 in chat, it will be replaced with "Hi There Jeremy!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. Available control strings are listed in a sepe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s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ceChat, it is possible to use color codes into you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very easily done. Wherever you would like to have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in your message, type one of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7 -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8 -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9 -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0 -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1 -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2 -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3 -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entered a "User Keyword" and it'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acro" IceChat will ask for a colour. This is the colou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will be displayed in when in chat. An Asterisk (*)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our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croFile Sorter - Allows you to sort macrofile in alphabetical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Keyword, and will close any gaps in the mac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cro Triggers - Configure punctuation which will trigg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cro Togg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Macros YES/NO   - Should users be able to list macro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ate Macros YES/NO - Should users be able to create their own macr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Window YES/NO  - Should macro translation be active i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 Window YES/NO   - Should macro translation be active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ard Number {+} - The number of the message board as defined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 This only applies if you are using the HUDSON styl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JAMBASE, make sure you specify the full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JAMbase in the fil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sage Flags {+} - Message Type - Private, Public, Or Both -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ttribute. If set to 'Private/Public' IceChat will a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Public or Private before i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ea Name {+} - Name of the message area used to post messages int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does not respond to a chat request (or if he/she manually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mo Comment - The string to be appended to messages lef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di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ut Of Hours YES/NO   - Should users be allowed to leave com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y page out of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 Answer YES/NO      - Should users be allowed to leave commen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doesn'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cessive Page YES/NO - Should users be allowed to leave comme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y have paged ex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iled Password YES/NO- Should users be allowed to leave comme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y've failed the emergency page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wit Page YES/NO      - Should twits be allowed to leave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Abort YES/NO    - Should users be allowed to leave commen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aborts the p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 Abort YES/NO     - Should users be allowed to leave comment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rt the p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t Border Type - Choose one out of a selection of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hat windows borders that you would like to use while chat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Type - Select the BBS software you are using. This is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operation of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A v2.xx/PB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either RemoteAccess or ProBoard,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lected to give the most that IceChat has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rinfo1.Def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not using RA, IceChat can still use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rinfo1.Def file which is generated by *most* BBS package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documentation to see if it can generate a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or.Sy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not using RA, IceChat can still use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Sys file which is generated by *most* BBS package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documentation to see if it can generate 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 Brackets - Select the brackets ( {([ ) that will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the SysOp's or Users name in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configuration file is not a text fi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use CHATCFG.EXE to configure the program, and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named ICECHA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Upgrading From v4.30 to v4.35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uldn't be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opy the files from the v4.35 distribution archi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you have IceChat installed and run CHATCFG.EX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all of the previous version's configuration to the forma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v4.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to upgrade your previous configuration files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 being displayed if you attempt to run ChatCfg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also step through each of the pulldown menus in CHAT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your setup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Installing IceChat Into RA v2.xx Systems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 section of this document entitled 'Setting Up IceC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Cfg.Exe' BEFORE attempting to install IceChat into RA. Failure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 correctly before installing it into your bbs program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IceChat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RemoteAccess or ProBoard, and you wish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dded features for these BBS Packages, you MUST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v2.xx, ProBoard v2.xx or above. IceChat's added fea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properly with older versions of these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run IceChat.Exe, you must have a fossil driver active.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such as BNU should work fine with IceChat.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driver installed, a simple error message will be display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stop. A fossil is not required when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now run through EVERYTHING you need to do in order to get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in your RemoteAcces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xtract all the files in the distribution archive 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. C:\RA\ICECHAT is recommended and is assumed to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o help IceChat find it's configuration files, you need to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for it in this manner in your AutoExec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CHAT={PATH TO ICECHAT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E ENVIRONMENT VARIABLE NAME IS ICHAT  -  NOT ICECHA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is used by IceChat to find it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figuration. Failure to setup the environment variable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ceChat failing to run correctly -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your DOS manual for more information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need to reboot your machine after entering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for i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ChatCfg.Exe and configure all of IceChat's options as explain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document. You MUST configure IceChat for it to work correct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section of this document for setting up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will now need to edit your .MNU files to include IceChat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pages you it will execute IceChat instead of the intern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built into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can be run using either a type 7 or a type 15 menu command.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menu will require a batch file that is called to execute IceChat,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menu only  needs  to have  the command  line  to execute  IceCh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data line of the menu. See your BBS manual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7 and typ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... Decide which type of menu command (Type 7 or type 15)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d then do ONE of the following depending on which menu typ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7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mmand line&gt; [control 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un an external program, or do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while the user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 lines for Type 7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IceChat in either a single line or multiline system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Line:  C:\RA\ICECHAT\IceChat.Exe -d:C:\ra *!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 Line :  C:\RA\ICECHAT\IceChat.Exe -d:C:\ra\line*N *!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ingle line system, calling CoSysOp #1 (NOT the sysop) you may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ICECHAT\IceChat.Exe -A *!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A parameters are used in the abov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the MemorySwap feature. RemoteAcces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itself and all the memory it occupies to XMS an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(if available) or to disk, leaving only 3KB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ideal when running memory-hungry programs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seconds longer in order to perform the swa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cannot be accomplished, RemoteAcces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the program in a normal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node number, as specified by the -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when RemoteAccess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ze the system timer for the duration of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5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o DOS wit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rro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auses RemoteAccess to exit to DOS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an errorlevel to your BBS bat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 field should contain the errorlev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pass to the batch file.  The batch file should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level and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is exit while the user is still on-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may be logged back into RemoteAccess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arameter -R.  This forces RemoteAcces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FO.BBS file that was written at the time of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it can restore system and us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ing the user with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Errorlevels 0 through 5 are reserved for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moteAccess.  For a complete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errorlevels and how they are used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s section of the Referenc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use a Type 15 menu to call IceChat you will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into your BBS batchfile and call IceChat with the error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0 GOTO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5 GOTO NET&amp;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4 GOT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3 GO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0 GOTO START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START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RA\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CHAT.EXE &lt;Don't forget IceChat's Parameters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AFTER_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 example, a TYPE 15  menu command with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will make the batch file  execute the command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ICECHAT label. Include  the line "RA  -R" to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ard after the external program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FORGET to include the correct command line switches for IceC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atchfile. Failure to do so will result in IceChat not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ntended. See the section of this doc file for more info on IceC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ake sure you have changed ALL of the menus you wish to call IceC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you have saved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ceChat also needs to be setup in RACONFIG.EXE so that when you break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with a user it calls up IceChat and NOT the internal RemoteAccess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your RemoteAccess directory and run RA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hat you do next depends on wether you have registered R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registered, Goto OPTIONS, PAGING and then to 'Extern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RA\ICECHAT\IceChat.Exe -F *E *M 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running a registered version of RA you will need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so that it is called from a Function key, as the above exam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ork if you have a registered copy of RA. Instead you will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MANAGER, AltFn Key, and choose a blank entry to install IceChat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assume entry 1. Enter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RA\ICECHAT\IceChat.Exe -F *E *M 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an UNREGISTERED copy of RA, and have chosen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you will need to call IceChat by pressing Alt-F1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command which would be used when it is installed in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only an example to get you going... Please refer to th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ocs about 'parameters' to ensure you have the correc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lease make sure that there is a Page.Ice in your BBS Syste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your IceChat Directory. IceChat requires this as your page tu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sample page tunes has been included, just rename the tu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 to Page.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When you run IceChat, be sure that the IceChat.Cfg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has not, then you MUST run ChatCfg.Exe. If you don't,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IceChat.Exe directly, IceChat will display an error mess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ke sure that there is a Page.Ice in your BBS Syste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 your IceChat Directory. IceChat requires this as your page tu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of sample page tunes has been included, just rename the tu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oice to Page.Ice. If you have enabled a seperate tune for VI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ne you wish to use should be named Vip.Ice and thi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in either your system or IceChat directory. BOTH tunes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feature to work, if the Vip.Ice tune does not exist, 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by IceChat the default Page.Ice file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un IceChat, be sure that the IceChat.Cfg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has not, then you MUST run ChatCfg.Exe. If you don't,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IceChat.Exe directly, IceChat will display an error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</w:t>
      </w:r>
      <w:r>
        <w:rPr/>
        <w:t>Installing IceChat Into Dorinfo1.Def/Door.Sys Systems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 section of this document entitled 'Setting Up IceC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Cfg.Exe' BEFORE attempting to install IceChat into your Dorinfo1.De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compati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MUST be capable of producing a Dorinfo1.Def/Door.Sys dro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 to run correctly. If IceChat fails to find this file it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rror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number of slight differences between various BB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mpossible to give a detailed explanation of EXACTLY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 into any Non RemoteAccess system. However, if you follow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s outlined in the sections of this document about installing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 RemoteAccess it should give you the general layout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. Please refer also to the documents for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any differences in layout o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</w:t>
      </w:r>
      <w:r>
        <w:rPr/>
        <w:t>Sysop and User Function Keys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Use SysOp function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: Display Help Status Pop 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  : Initiate file transfer to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x : Toggle Chat Template (1.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B  : Blacklist User (Security Lockout) [RA/PB Compati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  : User Editor [RA/PB Compati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H  :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J  :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  : Line Noi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  : ASCII TextFile Dump to modem &amp;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X  : Force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Use User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 : List/Add to available Macros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W : Cle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R :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Substitution Strings In Commandlines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des can be used in any external filename that IceC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. These codes are based on the same ones that are used by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  - replaced with COMSPEC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M  - swap to external program. Not necessary in IceChat as IceChat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s to swap to memory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  - node number that IceChat is being executed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  - User's current connecti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  - Current port that is being used by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  - User's Time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Control Codes Used In TextFiles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 now has the ability to interpret and convert control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bedded in textfiles that IceChat displays to the user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valid codes that IceChat can use. This information (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^F and ^K codes) can also be found in you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1      Number of the current templ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A      Total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B      Name of last caller (any n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F      Number of times user has page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ing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I      Time in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J     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L      Seconds connected (always returns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M      Minutes us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N      Seconds used today (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O      Minutes remaining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P      Seconds remaining today (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Q      Daily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R      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T      Daily download limit (in 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W      Node number (as set on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X      Terminates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/      Clear to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!      User's default protoco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#      User's current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$      User's address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%      User's address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&amp;      User's address li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'      User's sex (Male/Fem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*      Current file grou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+      Current message grou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[      User's downloa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3      User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4      Date of user's first call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5      User's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6      Subscription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A      Use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B      User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D      Business/Data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E      Voice/Home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F      Date of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G      Time of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H      A Flag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I      B Flag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J      C Flag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K      D Flag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L      Credits remaining (c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M      Total message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N      Last messag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O     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P      Total call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Q      Number of fil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R      Kilobyt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S      Number of fil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T      Kilobyt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U      Minutes us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V      Current screen leng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W      User's first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A      Sysopname as defined in Chat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B      BBSName as defined in Chat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C      Co-SysOp nam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D      Co-SysOp nam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E      Co-SysOp name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F      Full name of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G      Area name in which comments to SysOp ar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H      Beginning time of next pag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I      Ending time of next pag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J      Time elapsed within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K     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L     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M     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N      User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O      Us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Macros In IceChat Configuration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 : All MACROS and the following strings and headers (User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Drop To DOS, SysOp Help, Page Reason String, and Paging Header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ake use of built in contro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1 = CoSysOp nam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2 = CoSysOp nam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3 = CoSysOp nam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 = SysOp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 = Chat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 = User's first name o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 = SysOp name (Read From IceCha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 =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 = Program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Y = Next pageslot beg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Z = Next pageslot e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strings can be used in the following manner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configuring your Page Reason String to ask the user why they are p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, Why Would You Like To Chat With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when IceChat is run, and asks the user who is "John Smith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o enter a page reason, the @F will be replaced,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 to the use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, Why Would You Like To Chat With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control strings can be used in a similar manner in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&amp; Headers, as well 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</w:t>
      </w:r>
      <w:r>
        <w:rPr/>
        <w:t>Errorlevels used by IceChat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 will terminate on different errorlevels depending on wha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 encounters during runtime. Here is a list of hardcoded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ceCha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No error has occured, norm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Error initializing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Configuration file can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Version conflict has occured, try upgrade 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Configuration error has occured, make sure setting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Dropfiles (Exitinfo.bbs, Dorinfo1.Def or Door.Sys)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User posted a c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Carrier was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 A fil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  User daily time limit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User paged, but not answered. Did not post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  User exceeded pages per sessio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  The users page reason was not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  The user paged the SysOp out of defined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BBS System Files Used By IceChat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section on 'Files Created &amp; Used By IceChat' later in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ecuted, IceChat calls upon the following Files from your BB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fo.Bbs   - Read/Write To Exitinfo.BBS, to adjust tim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in the User's Name, Location, baudrate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o indicate the [Wants Chat]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's screen after exiting IceChat. Also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IceChat's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1.Def   - Read in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RemoteAccess, IceChat also calls upon the following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ose abo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.Log         - IceChat writes out to this file to indicat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ing reason (If you set your Logname to your Ra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tat.Ra    - IceChat uses this to determine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has disabled the paging by using ALT-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Access. If Paging is set to [OFF] Then n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ne will be heard on the Sysops end when the use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is only used if it can be foun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defined in Cha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registered your copy of IceChat, it will also read and/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various BBS message base files if you have allowed the user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to the SysOp if the chat request is not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using RemoteAccess, the only file that is read fro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1.Def or Door.Sys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</w:t>
      </w:r>
      <w:r>
        <w:rPr/>
        <w:t>Parameters Used When Executing IceChat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parameters that can be used for IceChat. They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:[PATH]    This will cause IceChat to use the specified [PATH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 the dropfiles that IceChat will read in. This is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the previous versions, which had a limit of ten pa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figuration program. This new change will al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10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          This will cause IceChat to abort the page reason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 directly into chat mode. This would normally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Op instigates a chat with a user, OR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eChat to ask for a reason when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           This will cause IceChat to run in local/testing m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Op is able to tes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:[NODE]    This will cause IceChat to acknowledge what n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BS that it is being execu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ANDOM[#]   This will cause IceChat to load a chat template random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ange of 1 to [#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P:[#]      This will cause IceChat to load up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orresponds to [NUMBER] when chat mod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/B/C       This will cause IceChat to change the SysOp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CoSysOp #1,#2, or #3. Co-SysOps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in Cha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.Exe  This will cause IceChat To wait for the user to enter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son.  If they are outside of paging hours, a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 will be displayed, and they will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may be used in almost any combination when executing Ice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MPORTANT that you select the right parameters for IceCha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, so please read this section carefully and refer to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given for setting up your particular BBS in the relevan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e more parameter that was added in during the v4.20 b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d planned on removing it, however I've left it in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need to finetune IceChat to their system. This paramet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timeslicing will occur in multitasking environments.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, the LESS slicing that occurs.  IceChat defaults to 2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optimum value on all test systems. Following is a symptom/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ptom:                     |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, when run in a       | IceChat is giving up TOO many time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tasking environment is  | in your multitasking environm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slow, although the    | should INCREASE the value, so that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indows run fine.      | gives LESS times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 runs absolutely      | IceChat is "hogging the CPU" (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in my environment,     | giving up enough timeslices).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lag or delays.       | this by DECREASING the valu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while IceChat is    | IceChat gives up time slic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, my other windows    |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to a crawl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 to use to adjust IceChat's slic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:[value]     - [value] represents the slice value, a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 recommend you play with this only if ***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NOW WHAT YOU'RE DOING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Files Created &amp; Used by IceChat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 creates a number of files for it's own use, these include it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and macro file etc. There are also a number of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create yourself using an ansi editor (such as TheDraw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files will be used by IceChat during its operation.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or a full rundown on the files that are created and/or used by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ALL of these files MUST reside in the same directory as IceChat.Ex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CH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s stores IceChat's main configuration. It is created b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Cfg.Exe and MUST be present for IceCha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Ice file is an encoded file that you MUST use ChatCfg to edit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standard text editor. It contains words that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hat with new words. For Example, if you type "BBS" in cha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it with "Bulletin Board System". These are all SysOp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AG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age.Ice file is an textfile that you can use any text editor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ntains any names of users that you feel shouldn't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 When the user enters the page reason, it will appear that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laying from the remote end, but no page music will be he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's end. You do not HAVE to use a NoPage.Cfg, but it is alway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yourself from being annoyed by the constantly pag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very BBS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.Cfg file is a text file that you can create. It contains an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s that you would like to have randomly selected and played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pages. When the user pages, IceChat will read in all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s listed in this file, and will randomly select one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if this file exists, the VIP page tune will not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IP users. The Format is si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las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ce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el_F.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a simple example. You do not have to use these particular tu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eplace these names with the page tunes you prefer.  These tu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your IceChat directory. If it can't find the random pagetun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, it will default to page.Ice. A file containing various page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luded in the releas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ICE &amp; VIP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standard RemoteAccess page tunes that IceChat will pl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g. Page.Ice is used for normal users, and Vip.Ice is used for 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These files must be located in either the IceChat director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BBS System directory. These files will not be used if the Random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 func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Important Person TEXTFILE - use a different tune for thes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a simple ascii text file which contains a list of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use the Vip.Ice pagetune when they page the SysOp. It'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imple, just enter each user that you wish to use the Vip.Ice paget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name per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nce M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Hu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VAIL.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NSI/ASCII file that can be displayed if the SysOp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chooses to abort) the users page.  You can create this fil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ANSI/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HOURS.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NSI/ASCII file that can be displayed if the use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of the SysOp's paging hours.  You can create this fil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ANSI/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ONLY Displayed when user pages out of hours and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ined emergency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EMPLATE.x file that you use MUST be in 24x79 format, and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in ANIMATED mode in TheDraw. If you dont save them like thi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for them to scroll off the bottom of the screen by on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mess up the display. YOU MUST SAVE THEM IN THIS FORMAT TO WORK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x" represents the template number. 1 &amp; 2 are hardcoded, but 3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defined using Cha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reate this file, it will be used by IceChat to replac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modes (Horiz/Vert). This file is NOT necessary, bu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you can make IceChat look like the rest of your BBS setu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. Simply create an ANSI screen using an ansi editor (The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ame it TEMPLATE.x. This file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HD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in the release archive is an ANSI screen named SAMPLE3.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sed to replace the header at the top of the macro list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 has to be renamed to MACROHDR.ANS to become active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not available in your chat directory IceChat will use it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creens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HD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sed to replace the header at the top of the main pag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must be renamed to PAGEHDR.ANS to become activ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not available in your chat directory IceChat will use it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creen. This file can only be 7x79 characters in size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</w:t>
      </w:r>
      <w:r>
        <w:rPr/>
        <w:t>Frequently Asked Questions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s it possible to run Icechat from RA's external chat feature?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nd filename set correctly, but RA's default chat mode alway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is is most likely because your copy of RA is Unregistered. This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is only available in the registered version. Change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's external chat routine and use a Function key instea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in the section of these docs about installing IceChat into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ceChat is ignoring the necessary configuration files that it requi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.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re are two possible solutions.  1st: Make sure that none of the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WRITE-PROTECTED. If they are, IceChat will simply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 : Make sure that you have set up an icecha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CHAT=C:\bbs\doors\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IceChat to find its configuration files no mat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 is run on the System. Otherwise, it will be necessa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 from a batchfile that will CD into Icechats home directory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BBS\DOORS\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BBS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en I try to run IceChat, it gives me a conversion error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alid IceChat.Cfg : Please run v4.30 -&gt; v4.35 converter".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is is most likely because you have just recently upgraded to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IceChat and not run the conversion utility.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to run the Conversion program (CHATCFG), or to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.Cfg file and start the installatio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en I try to run GEdit with the registered copy of IceChat, G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runs thinking that it i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When you install GEdit into IceChat, make sure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ath]\Gedit.Exe *P *B *T &lt;kb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kbt&gt; represents the keyboard timeout valu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 am running a registered copy of IceChat, and have configur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editor correctly in ChatCfg. However when the p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ed and a user attempts to leave a comment IceC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ping Out For External Editor.." and then freezes.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is is a known bug, which only affects some system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ing this bug, it is most likely because you have a *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editor commandline. Remove this *M, because IceC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ttempt to swap out when load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en a user pages, it ALWAYS pages no matter what the hour is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the exact opposite and either A) never emits any sound or, B)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hat I'm unavailable even during page hours.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re are two possibilities here. The first possibility i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moteAccess override engaged. When you are logg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, try hitting ALT-O. If it is set for always ON o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IceChat will respect this setting and abide by it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hour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possibility is that you have your scroll lock key engag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lock is ON, IceChat paging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 </w:t>
      </w:r>
      <w:r>
        <w:rPr/>
        <w:t>Registration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IceChat v4.35 took many long hours, and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ffort not to mention money. This program is NOT FREEWAR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atisfies your expections of a chat utility, if not MOR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xpected to register it after an evaluation period of 30 d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er.  By doing this you can be sure of continued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freely distributed but DO NOT under any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ny of the executables or alter any files that com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rge you to register as soon as you can! The more regist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will show the interest of people in the program, and I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er version with many more features.  If you register, the IceCha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ssage editor will be available and the extra Macro ed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ll "Unregistered" messages and almost inaudible beep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status of features (whether they are availa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registered users) may be changed without further warning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the software; but this does not mean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gister, please fill out the registration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Can - Registration Form For 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sa - For the U.S.A, and for all oth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Aus - Registration Form For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t this time send ALL registrations to the addres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registration form.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egistration forms that have invalid or missing 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void and not be processed, depending on the extent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recent events, I have changed my policy on personal cheq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nt in to pay for registration. I will continue to honou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as of this release, there will be a 3 week hold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 to ENSURE that it does NOT go N.S.F.  Although most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est about this, lately too many people have sent in N.S.F. cheq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ntacted about them, show little or no concern about the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 difficulties they may have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a service of $15 will be levied against any N.S.F. che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both the full payment, and the service charge is reciev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NEY ORDER, the registration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clusion to the above information, to ensure a speedy turnarou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you send your registration in the form of a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direct deposit for Canadian residents) If you do choose to s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heque, it means that you have read and understoo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</w:t>
      </w:r>
      <w:r>
        <w:rPr/>
        <w:t>Archive Contents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v4.35 has been compressed using RAR, and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extracting (SFX) archive. The archive should be approximately 17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ize. This archive should have an authenticity verification se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remy Landvoigt. If this archive is not in RAR/EXE format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l has been broken, it is may be advisable to get a new arch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support sites listed at the end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eChat archive should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EXE  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CFG.EXE         - Use to 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PLAY.EXE         - PageTu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DOC       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      - Feature addi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ETA.APP         - Support site appl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435        - Changes (Additions/Deletions) in IceChat v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USA        - Generic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CAN        - Canad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AUS        - Austral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ER-S.BAT          - Batchfile used for file transfer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ER-R.BAT          - Batchfile used for file transfer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ICE            - Pag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- General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1.ANS         - Sample Horizontal ANSI screen (rename to Templat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use it). See Template.X in the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s on 'Files Used &amp; Created by IceChat'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2.ANS         - Sample Vertical ANSI screen (rename to template.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it). See Template.X in the section of the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'Files Used &amp; Created by IceChat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3.ANS         - Sample Macro Header ANSI screen (must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croHdr.Ans to be used). See MacroHdr.A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Files Used &amp; Created by IceChat'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or any combination of these files are missing, or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, then you are using a possibly modified or altered copy of ICE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be advised that you delete this copy, and get a clea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from one of the BBS's listed at the end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st Version of IceChat can be F'REQed from Ice Technologies BB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ic name 'ICECHAT'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ceChat will creat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CFG        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CFG           - Encrypted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AGE.CTL          - List of TWIT users who may no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LOG         - Usage Log (Can be configured to be appen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system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</w:t>
      </w:r>
      <w:r>
        <w:rPr/>
        <w:t>Copyright Notices &amp; Program Disclaimer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ceChat, along with all its support files an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 (C) 1993-96 Jeremy Landvoigt.  Distribut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has been registered is prohibited; 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, unaltered evaluation version is permitted, indeed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all support-files and documentation accompany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OUT ALTERATION OF ANY SORT. None of the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ceChat archive may be modified in any way or distribu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without the expressed permission of Ice Technologies.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cking of either evaluation or registered versions of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(but not limited to) hex-editing, reverse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ing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an be quickly reached for information through the RA_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FidoNET Conference, or at InterNET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andvoigt@interho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If you wish to trust comments/complaints/suggestions to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, you can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93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11 Dav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market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 L3Y 8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grams mentioned in this documentation are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spective authors. They are listed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     - Copyright 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- Copyright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oard     - Copyright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S     - Copyright Benjamin Scholl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00          - Copyright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         - Copyright David Nugent and Unique Computing Pt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Fossil     - Copyright Tim Strike and 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- Copyright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(Jeremy Landvoigt) make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fitness for a particular purpose.  I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the failure of this program to operate in the mann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user.  I shall not be held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which may be caused directly or indirectly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) any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equential damages arising out of the use -- or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-- this program, or for any claim by any other party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this package is guaranteed to do is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use of this software is acknowledgement that you hav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, and fully agree to the license and disclaimer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   </w:t>
      </w:r>
      <w:r>
        <w:rPr/>
        <w:t>Credits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people who helped with the development of IceC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y weren't involved in the creation or writing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uggestions, Bug reports, and lengthy �eta testing have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rmous asset. I would like to thank in no particular or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n Thomsen, Eric Staufer, Glen Oliver, Branislav Slantche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of their help. Couldn't have done it withou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to Kevin McKillop for creating and maintain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page on the internet! (http://www.ionsys.com/~mckkev/icesoft.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portions of the Fossil Routines used in IceChat v4.35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-94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Other Ice Technologies Utilities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all the Ice Technologies utilities that we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of release of this archive. If you enjoy using this Ic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check some of these ou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Ch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is a split screen chat utility for RemoteAccess/Pro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. It can be used with many other BBS types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Dorinfo1.Def/Door.Sys typ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Ed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is a fullscreen ANSi message editor that was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RemoteAccess. Although it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v2.xx, PB v2.xx, and TeleGard v2.99 it should b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BS that uses the QuickBBS style dropfil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riting information. These files are MSGTMP &amp; MSGINF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BBS documentation to   see if your software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ceEdit also calls on the Dorinfo1.Def file to read i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us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MG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newest Ice Technologies utility.  Unlike the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run offline as a bulletins generator, message po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ly maintenan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No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 is the third Ice Technologies door to become availabl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all users type door with many neat featur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with both RemoteAccess v2.xx, and the latest release of Reneg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uld work with any other Dorinfo1.Def compatible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Ban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 is the fourth utility to become available. It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, fully configurable timebank system for RA v2.xx/PB v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many cool features, including InterBBS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Us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fth utility to become available. It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 online user editor for RemoteAccess v2.xx.  Very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CBV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newest Ice Technologies door available!  Took awhile to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t released, but you won't be disappointed.  Full featured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system for RemoteAccess and ProBoard. Many unique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ward to even more features in the nex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</w:t>
      </w:r>
      <w:r>
        <w:rPr/>
        <w:t>Program Support - Internet Email Addresses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a list of support/distribution/registration si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have Internet email addresses. Please contact any of thes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email for assistance with any Ice Technologie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remy Landvoigt                     John P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andvoigt@interhop.net              japp@mpx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ian/American Registrations      Australian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ic Staufer                         Kevin Mckil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ufer@irwin.vetrol.com            mckillop@rogerswave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rican Support Site                Websi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</w:t>
      </w:r>
      <w:r>
        <w:rPr/>
        <w:t>Program Support - BBS Locations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ce Technologies utilities are available from our home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ionsys.com/~mckkev/icesof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Chat can be File Requested from any of the following BBS'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of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upport Site  B - Beta Site  R - Registration Site  D - Distrib.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Technologies          Concession Stand          Battle Zo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ario, Canada           Florida, USA             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05) 895-7775            (561) 569-6568            (905) 715-7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259/912         FidoNET 1:374/6568        FidoNET 1:259/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28800          Max. Baud: 33600          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B R D            Flags: S B D              Flags: B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sh BBS                 StoneKeep                 Lat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ray, The Netherlands   Florida, USA              Penshurst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78-550103            (407) 380-9529            +61-2-9579-6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2:512/5           FidoNET 1:363/321         FidoNET 3:712/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33600          Max. Baud: 33600          Max. Baud: 3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D                Flags: D                  Flags: S 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Horizons BBS         RaLin Enterprises         Val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as, USA                California, USA           Stockholm,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15) 757-1299            (510) 226-7731            +46-8-7403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381/92          FidoNET 1:215/710         FidoNET 2:201/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28800          Max. Baud: 14400          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D                  Flags: D                  Flags: S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icon Creations         E.L.F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as, USA               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15) 949-4798            (416) 269-8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383/47          FidoNET 1:250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28800          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B D              Flags: S B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</w:t>
      </w:r>
      <w:r>
        <w:rPr/>
        <w:t>End Of IceChat Documentation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