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GIT v1.00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imothy Steff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. Zip. Zilch. Zero. If it breaks in two, you own both ha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LOG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T creates a file that lists recent calls to your BBS. It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information from the command line, DOOR.SYS, your Fron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CALL.FD file, or Intermail's LASTCALL.IM file. You can als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function and put whatever you want in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t will also create an ASCII text file with your mailer's activ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and previous day compiled for display, or just your curio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 mine as my BANNER.TXT file for Front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oose a number of different ways to use LOGIT, making it a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to show your users your recent system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five functions are run using a command named to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Here is a brief description of th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S    Uses command line to produc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  Reads DOOR.SYS to produc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  Writes text to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CALL  Adds Last mail session to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NER    Creates Today/Yesterday mailer stats bann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LO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T &lt;commands&gt; 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S    [parameters] Uses command line to produc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  Reads DOOR.SYS to produc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  [comment text] Writes text to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CALL  Adds Last mail session to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NER    Creates Today/Yesterday mailer stats bann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T PARAMS 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ads command line parameters to produc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%1  Locked Baud Rate   � %6  ANSI 1=Y,0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%2  Time Left          � %7 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%3  User Number        � %8  User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%4  User First Name    � %9 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%5  User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ads Information From DOOR.SYS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the best way to run this under TAG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's LOGON.BAT drops all these params and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ads Information From DOOR.SYS to produc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T COMMENT [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rites [text] to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nice for telling users when system events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put it in your nightly maint. batch 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T COMMENT Ran Nightly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T MAIL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ads LASTCALL.[FD or IM] and adds the most recent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(inbound or outbound) to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nice for telling users when your system gets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with the comment function in your tossmail.ba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EM Program : TOSSMAI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EM Usage   : Runs after mailcall to process in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FD\LO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T MAIL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REM Reads LASTCALL.[FD or IM] and adds the most recent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REM call (inbound or outbound) to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FD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T EXIST C:\FD\FILE\*.* GOTO MAIL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REM Looks for any file in the inbou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T EXIST C:\FD\FILE\313B*.* GOTO MAIL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REM Looks for any Interplanetary BRE mail packe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REM inbou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FD\LO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T COMMENT  �� Received &amp; Processed IP-BRE #313 Mail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REM Adds the comment listed after the command "COMMENT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REM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BBS\GAMES\IPBRE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 PLANETARY /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MAIL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T EXIST C:\FD\FILE\*.*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FD\G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CHO SCAN TOSS -TOSSB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FD\ALL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FIX F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EM End Program: TOSSMAIL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T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ads LASTCALL.[FD or IM].  Creates ASCII outpu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Today / Yesterday mailer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for your mailer's Banner file that is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callers before loading the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T [commands]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splays function-by-function details of what LOGIT is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n optiona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running LOGITCFG for starters. Although you can edit your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, it is easier and safer to configure Logit with this program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edit the config file and add your header and foo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a separate config file for each node you run, as the 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 will vary from node to node. How I run multiple config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T1.CFG - Node 1's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T2.CFG - Node 2's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before you run logit, copy the right config file to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T.CFG. To do this: (for node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LOGIT1.CFG LOGI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T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TCFG.EXE has a nice feature built into it. If you just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TCFG.EXE [no command line 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ttempts to load LOGIT.CFG. If you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TCFG.EXE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'filename' as your config file so you can edit each no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using the confi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, explain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  - Where to put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C:\MUL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 - What to call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  - Remove Calls Daily or by Number? [D/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this program two ways. Daily - will remov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end of the day. Numericly - Will remove calls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defined number of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  - Number of calls to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number of calls you wish to show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feature on Line 3. This line must exist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daily. (it will just be ignored, but leave it i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  - Header 1 - Length: 77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string to use as the top line of your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                   #4��#1[  #9My BBS! #2Callers Log Screen  #1]#4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  - Header 2 - Length: 77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string to use as the second line of your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#4��  �  �� �������#1�#4��#1�#4�#1�#2�#1��#2������������������#1��#2�#1�#2�#1�#4��#1�#4�������������� ��  �  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  - Foot - Length: 77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string to use as the bottom of the your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#4��  �  �� �������#1�#4��#1�#4�#1�#2�#1��#2������������������#1��#2�#1�#2�#1�#4��#1�#4�������������� ��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8  - Text Color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AG Color Number for the Caller Info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9  - Text Color (Co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AG Color Number for the Colon between the Caller info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0 - Path to DOOR.SYS. If you choose not to use DOOR.SYS. Leave th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C:\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1 - Bulletin Board System. [TAG, RGPIPE, or RGCARRO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ine tells LOGIT which color code symbol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G      -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GPIPE   - "|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GCARROT - "^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2 - Include Local Logons? [YES/NO/Y##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es  - Will Include ALL Local Lo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  - Will Not Include Local Lo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### - Will Include Local Logons Up To SL=##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st define DOOR.SYS Path To Use This Las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t You Can Still Use The "%1 %2, ETC"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3 - Path to LASTON.DAT (TAG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eature is still in Beta Testing. File Request: "LA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my system to get the stand alone version of the LASTO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C:\MUL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4 - Path to Mailer (Front Door/Intermail only for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C:\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5 - Pause String. If none use 'N' (No 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6 - Yesterdays Calls Log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YESTCALL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7 - Mailer Type (Front Door,InterMail,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FRONT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8 - Today/Yesterday Mailer Stat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BANNE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rouble using this program, please let me know! I'm su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ill bugs I haven't squashed yet, but with time, I'll have all th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plus a few more features for your enjoymen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pyrights and Trademarks are properties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. Buy yourself a burger!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via Net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2410/411 (Fi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:313/200 (Flash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othy.Steffes@MyBBS.ACK.MI.ORG (E-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 by the FlashNet Web Site for the latest version of this and m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t: HTTP:/WWW.GATECOM.COM/~JACKF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'Req the latest version of Logit using the magic name "LOG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many thanks go ou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nn, my wife.  (Marilyn, My BB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not hassling me about the late night programm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Just one more minute babe. I just have one more line to write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kenzie, my daugh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ddy's little girl, You are the light of my lif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n Winstrand, My Best Friend.  (Jack Flash, Jack's Flashdom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for showing me T.A.G.! We've really run it through its 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n't we? To Boldly Use Every PKey Like No SysOp Has Done Bef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da Hall, My Bud!  (Rosie, Rosie's 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for giving me ideas for my programming and all the grea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ve done on my board. Now WHEN are you going to change your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g Bulmer, Doog!  (Stormin, The War Z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't thank you enough for being patient enough to teach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A lesser man may have gone completely insane at the m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t. Oh I wish I were an Oscar Mayer wien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y Goebel, N8MAX.  (Randy, My BBS! Node 3 &lt;wink!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letting me redo your board and thanks for the freed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it the way I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.A.G. T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for a kick butt BBS program! Keep up the great work, w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ly appreciate the time, thought and effort that goes into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st BBS package you can g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BBS! Software Beta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for having enough faith in my programming that you actual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software (scary!! just kidding!)! Thanks for the GREAT inp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given me. I can't thank you enough and I hope to help you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lready excellent BBSs even more with better softwa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ed cre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BS! Software Test Sites                           FidoNet      Flas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BS!               (B) Tim Steffes    313 595-9785  1:2410/411  7:313/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 Zone          (B) Doug Bulmer    313 467-9550  1:2410/805  7:313/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's Flashdom!      (T) Ken Winstrand  313 561-9874  1:2410/710  7:313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ie's Place         (T) Wanda Hall     313 941-0865  1:2410/520  7:313/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 Hole        (A) Randy Goebel   810 879-7387  1:120/36    7:313/36</w:t>
      </w:r>
    </w:p>
    <w:p>
      <w:pPr>
        <w:pStyle w:val="PreformattedText"/>
        <w:bidi w:val="0"/>
        <w:spacing w:before="0" w:after="0"/>
        <w:jc w:val="left"/>
        <w:rPr/>
      </w:pPr>
      <w:r>
        <w:rPr/>
        <w:t>K-1 Computing         (I) David Strang   313 359-9261  ----------  7:313/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 Board         (W) Jim Kennedy    810 478-9647  1:2410/146  7:313/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f The Garage    (T) Jeffrey Bell   313 565-7756  1:2410/532  7:313/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pent's Twist BBS!  (B) Steve Dimoff   919 848-2347  1:151/184   7:919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s in the Rough (T) Tom Brown      502 439-7904  1:3621/4    7:502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er                (B) Brian Large    519 974-6829  1:246/29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world        (B) Bruce Byrom    606 263-8108  1:2370/100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hatten Project (G) Brian Cox      313 281-7401  1:2410/701  7:313/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) T.A.G.            (A) T.A.G. Alpha       (W) WildCat      (G)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T.A.G. Beta       (I) Iniquity           (R)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becoming a Beta Test Site for My BBS!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BETA.TXT and crash mail it to my system. I will rep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hours to every message. If you don't hear from me, it means I'm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or lightning struck my PC (which would be worse? &lt;grin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 Tim  8^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