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to text list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Sylvain Lemaire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Introduction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Legalities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nvironment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Legal Responsibilities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 How to use NL2TXT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Default Behaviour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ustomization Possibilities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How NL2TXT works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 The configuration file (NL2TXT.CFG)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Output field length options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Include and Exclude addresses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Output file writing behavior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Common options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 Command line options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The SRT= command line option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Flags recognized by NL2TXT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Special Thanks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The Author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TN nodelist may be practical for a BBS Sysop, or somebody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ome piece of software that can interpret the data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FTN raw nodelist.  But, for the "common folks", the 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s not of much use, at least not until you've studi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ong while and know your way around a FTN echomail net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as designed with the idea in mind to ease peop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, not complicate it!  Therefore, since nothing seem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programmed to translate these nodelists into "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 data", I took out the programming books and decide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about it!  Out of that came the first version of NL2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nsultation with people who could use this type of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ew, adding more than just a few features, and my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ttle project" seems to have grown quite nic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will translate a raw FTN nodelist into a text list,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nformation you want, and in the order you want it. 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stom output list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line overrides on configuration or program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 configuration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ny or all of Network address, BBS name, BBS lo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name, telephone number, and mode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leave out administrative addresses included in the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nal tex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rmines modem speed by flags instead of the declared spe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nodeli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show if BBS has fax capabilities if appropriate fla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nodelist (...,FAX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truncate telephone number prefixes "+" and "1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leave out private and/or down systems from the tex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leave a summary of the nodelist in the tex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sort the text list according to the parameter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was designed as a command line utility for SysOps who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list of the systems within a FidoTech network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users, either as a bulletin or a text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, but I am certain that it can have uses that I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ct at the time I'm writing this.  All in all, I hop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t to goo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is public domain software.  No registration is requir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, be it commercial or private.  Why?  Being a SysOp mysel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that this hobby, because for most of us it will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a hobby, is not only non-lucrative, but that w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ly pay here and there to register a multitu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s and/or buy commercial software packages to indul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obby.  Being one of those that pay by the nose at ti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maintain a system which I hope to be attractive and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y my users, I decided to make an effort so that at lea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oftware that we use doesn't require a monetary t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h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Legal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vain Lemaire, hereafter designated as "the author", dec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sponsibilities and/or liabilities for any damage or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or otherwise, incidental or consequential, act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, including lost revenues and/or profits result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d/or misuse of NL2TXT or any of its variants, here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"the software".  The software is provided as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warranties whatsoever, implied or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under no obligation whatsoever to provide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ftware, nor is he under obligation to provide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ever uses the software is considered to have read, understoo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greed with the above mentioned terms stated by the auth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at not be the case, you are hereby warned to either s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sel from qualified personnel, or refrain from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How to use NL2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will be made to command line parameter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n this chapter.  These will be discus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in their own ch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was designed as a command line utility to conv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"St. Louis style" raw nodelist into a list of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particular network that the nodelist repres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by BBS operators to translate their nodelist(s)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 file that could be either included as a system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file available for download by the system'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can be customized to your liking both with a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keep your preferred settings and with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hich can either add to or modify the settings, b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r configuration-file originated.  The syntax to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NL2TX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input_file output_file [options|display_or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ly the input and output files need be presen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 NL2TXT to work, in which case it will us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r those defined in the NL2TXT.CFG configura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given as the input file may be either an exac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with a numeric extension, or a file name with ".*"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When NL2TXT will see this extension, it will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for the most recent file with that name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t will not examine the extension to see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, nor will it examine the file to make sure tha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a nodelist, and so should you designate a fil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raw nodelist, the results could be quite surprising..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given as the output file will be used as i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no extension will be substituted or added to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given.  The only restriction that applie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the extension "N2T", since it is reserv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use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hould NL2TXT encounter an error which will fo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stop and not complete its task (an illegal file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), it will create a file called ERROR.N2T.  This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which you will be able to read to see what exactly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and take whatever measures are required to corr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Should you find a message sort of like "Type XX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section XXXX", please contact me with as many detail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, since this would be the kind of error that wasn't fore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's design, and probably requires that an upgrad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softwar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Default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NL2TXT's output file will first list each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N address, its name, and its location, in that ord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of 12 characters for the address, 24 for the system'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6 for the location.  It will also add, at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, a summary of the processed nodelist, nam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fferent types of inscriptions such as comment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osts, hubs, region coordinators, etc.  For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networks who list their non-FTN systems as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in the FTN nodelist, a provision has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ose systems if appropriate flags are present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ppend a "FAX" mention, if the "FAX" flag is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,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ustomization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my own idea on what should be and shouldn't b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program, but other people have other views on thing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quite a few options were added in order to allow every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systems lists that can be output by NL2TXT. 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you can choose not to list administrative node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coordinators, hosts, hubs and the like, not to list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"Down" systems, remove telephone number headers "+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-", not have the nodelist summary appear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All of those possibilities are availabl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figuration file or as command line options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a custom list created either "live" or through a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un as part of a system event if you are a system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How NL2TX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aren't content with the fact that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nd want to know "what it's like inside", here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what NL2TXT does, and in wha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t looks at the command line to see if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 keyword.  If one is found, the filename specifi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instead of the default "NL2TXT.CFG".  Then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configuration file and set its defaults according t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find there.  After that, the command line parame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rocessed or stored for further use,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en clears the screen and displays its message,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put and output file names, and the items that wi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included in the output file, and the specifi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bit of housekeeping is out of the way, NL2TXT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work by first of all counting the number of ASCII 13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file, and then reading the input file line by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ing all "listable" items found in a temporary work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EMP01.N2T.  At this point, only the lines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output file are present in this temporary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CLUDE addresses, comment lines, and other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criptions as per either the configuration file or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 have already been skipped.  If the s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as present on the command line, it now perform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  As will be described later, the sorting algorithm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somewhat tedious, and so a second work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02.N2T is opened to help in the transit (the actual s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described in section 5.1 of this documentatio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ort is finished, the items are read back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 one line at a time and processed accor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parameters, and put in the output file in the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se same parameters.  Finally, the two tempo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iles are deleted, and the program terminates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The configuration file (NL2TXT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NL2TXT will look for a file named NL2TXT.CF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when it is run.  If none is found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execution, so it is important that the said file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or that you change to a director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file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point to a configuration file that might no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is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G=[drive][path]filename.ext" option on the command l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int to a different configuration file to be used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ession.  As shown in the example, if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in the current directory, a path and optional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may be included with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 path only without a file name, with or without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will NOT be interpreted as a command to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L2TXT.CFG file in a particular path, and that in that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L2TXT.CFG" part has to be included in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NL2TXT.CFG file is included in the distribution arch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examples of the different option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in the file.  Note that NL2TXT will be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if used with that particular file, but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at file might not be to your liking. 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Output field leng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    Specifies the length of the system address fiel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generated by NL2TXT.  Note that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characters are read, case insensitive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ustomize the field length keywords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ing.  That is to say that "aDr", "Adress", and "ADRes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 be considered as valid keywords by NL2TXT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, separated with a SPACE (" ")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numerical value representing the leng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by NL2TXT within the output fi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tion.  For example, "ADR 12", "Adress 15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Adress_length 9" are all valid examples.  NL2T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values from 1 to 20 for the address lengt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Specifies the length of the BBS name fiel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Same conditions apply as with the A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as well as for the following other keyword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BS_Name" for instance is a valid example.  Le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range from 1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     Specifies the length of the system's location fiel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.  Legal values are 1 through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   Specifies the length of the SysOp's name fiel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Legal values are 1 through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   Specifies the length of the system's telephon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thin the output file.  Legal values are from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Include and Exclud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want to have a particular address always be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if it is found, the "INC" keyword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 just that purpose.  Like for the ADR, BB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only the first three characters will be read,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nsitive, so that "INC", "include", and "Incl" are all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 Once again, a SPACE determines the end of the key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st of the line will be input AS IS as an "Inclu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to be listed in the output file no matter what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see NOADMIN, NOPVT, and other "NO*" keywords for the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option).  The address must be in "Zone:Net/Node.Po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it to be successfully implemented, with the ".Po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ptional.  Up to 128 "include" addresses can be 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 Should you put more, the latter ones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28th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XC" keyword works in the same fashion, except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addresses whose systems must NOT be listed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despite other options stated either in the command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 You can call it a form of "Twit-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 The same "three-character-keyword-read"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for the EXC keyword, and so does the 128 quantity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Output file writing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pecified on the command line as the output fil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 in the current directory or in the directory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along with the output filename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However, if it DOES exist, it will by defaul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.  This was implemented for safety reasons;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ame of a file which is important to you, shoul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verwrite the file, that file would be lost, p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.  BUT, if it is only appended to, it can be recupe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ing the added listing from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hould you want to override this feature, you can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=OVERWRITE keyword in the configuration file. 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written EXACTLY as shown here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 Comm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ll these "common" options since they can be included bot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to be used as defaults, or on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be used as "one-time" overrides.  These basically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be found in the output file and what will not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for these keywords, the "three-character-keyword-rule"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sent so far DOES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    This option allows you to include only one "net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nodelist in the output file.  Useful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list of only the "local" nodes of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Syntax is "NET=Zone:Net";  NET=1:167 is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 Note that NL2TXT will still read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even if the specified net has been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;  if for some odd reason there has been a mistak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list and the same net is defined twice, bo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"duplicate" nets will be listed, warn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is definitely wrong with the nodelist,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ither warn the Network Coordinator or take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is appropriate for that particular network i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OTV This is probably the most important option of NL2T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allows you to specify which items will b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utput file, and in what order.  All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keyword as shown stand for one of the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included or not in the output file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bbs Location (city, state, or what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bbs Operat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bbs'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bbs' modem's maximum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  will list, in that order, the network addres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, and the BB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LT  BBS name, BBS location, and BBS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LA  BBS name, BBS' SysOp's name, BBS loca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's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T  Location, SysOp's name, and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any or all of these letters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("/")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Usually, within a network, an administrative system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hub, host, region coordinator, or whatever,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addresses;  a "node" address which serv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manent address for that system, and an administr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hich indicates that this system holds su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position within the network.  The node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ither temporary or permanent,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but are usually supplemented with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e addresses, and those are usually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KA" (Also Known As) addresses on that system's mai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hat we usually want to do with NL2TXT is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s within the network, these administr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need not necessarily be included in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NOADMIN option serves just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OINT For one reason or another, a network might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"Point" addresses of its members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s.  One reason why you could decid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listing is that they could provide a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that particular network user to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But, usually, you would not want to includ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 your list, and the NOPOINT option is th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  In just about any network, one will eventuall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vate" systems.  These could be BBSs "in the mak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that they are currently in the process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, or could for one reason or another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 FidoTech style call.  Multiple t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y networks might also include non-FTN system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vate" systems within their FTN nodelists, mean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(Fido Technology communication software)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nnect directly with these systems and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waste a lot of money in long-distance fee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nd again to make such a connection during a n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"event" when the SysOp is asleep and unaware of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ing on.  The vast majority of mailers will not cal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vate" system directly, and therefore the "flag"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list serves an important purpose.  Should you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include systems listed as "private"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option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  Systems listed as "Down" in the nodelist are usually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ff-line.  This is usually the resul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ailure where the BBS cannot accept call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 of more than just a few days, but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is working on the problem and expects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d within at the most a couple of week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NL2TXT to make an "up to date" listing, sa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, of other BBSs where your users can call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include these systems in your outpu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OWN option is there should you wish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 I admit I am at a loss to explain this particular n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found in a nodelist, but it does exi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has been included.  I would guess that,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all "mail", be it echomail or netmail, ha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on hold for that system, but fail to see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since there is hence no way for that syst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at there is effectively mail waiting for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t be one of the up- or down-links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..  In any case, the "Hold" flag DOES exi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not want to list such systems, the NO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HDR  This term might appear a bit obscure at first, but if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that the "PHDR" after the "NO" stands for "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", it might be clearer.  In many nodelists, 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in Europe will begin with a "+", and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th America will have the "1-" prefix on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for mailer operation, but not necessaril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st, depending on how you want it.  The NOPH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remove these prefixes from th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s it lists them 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TE  By default, NL2TXT will place a header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indicating the file that was compiled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the compilation.  Should you not want this hea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ption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PL   This is a double-barreled option, so to speak.  As st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, some multi-technology networks will us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to include non-FTN systems in their FTN node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se flags will most probably never be offi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in Fido Standards, they must begin with a "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uch flags are recognized by NL2TXT;  "UQWK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using QWK-packet technology for network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LK" for those using the "PostLink" method.  If NL2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one of those flags in the nodelist, it will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WK" at the end of that system's "line" in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is the "UQWK" flag, and append "PLK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LK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"barrel" of this option is for the "FAX" fla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number of systems today can also accept "fax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on their "data" line, and this flag i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ly an accepted standard to indicate this feat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ese "special" (and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e "SPL" after the "NO" here) flag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your output listing, just add the NOS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UM   As stated earlier, NL2TXT will put a summar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nodelist at the beginning of the outpu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the details of the nodelist it jus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is summary is (the dual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ly as delimiters and are no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LE\NETLIST.001 has 350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comment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node inscri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administrative in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inscriptions include 16 private system(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emporarily `out of order' syste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e inscriptions include 1 zone coordinator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egional coordinators, 74 hosts (NC's), and 43 h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is summary will not be needed, but it i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want it.  It WILL be there BY DEFAUL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will probably want to use the NOSUM key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NOT to have it included in your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ly one exception, these are basically the sa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on" options in the configuration file, with the ad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rides for the "NO*" commands.  Since section 4.4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s of each option, I will just list all th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here in alphabetical order with a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mostly for reference purposes and syntax cla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exception to this is the SRT= option,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command line options WILL OVERRIDE thos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used for the run,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Marks the beginning of which items will be pres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and in what order.  Any and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etters, well at least one of them (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 empty list now, do you?) can be presen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BS' FTN address within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BS'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BBS'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System Operat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BBS'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System's maximum mode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aces or other characters between these lett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ultiple "/" options on the command line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, /BLOT, and /VLBT are vali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   Will list administrative nodes in the out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Will place a header in the output file stating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ompiled nodelist and the date at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took place (default value,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Will list "Down" systems in the out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   Will list "Hold" systems in the out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    Allows to list only nodes in net "Zone:Net"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n the output file.  No spaces allowed, and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and net must be present.  NET=1:167, NET=101:17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197:210 are vali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Will not list administrative nodes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TE  Will not place the header with the nodelist fil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  Will not list "Down" nodes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 Will not list "Hold" nodes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HDR  Will remove "+" and "1-" prefixes from th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OINT Will not list "Point" addresses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  Will not list "private" systems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PL   Will not indicate the presence of FAX, UPLK, UQWK flag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UM   Will not append a summary of the nodelist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DR    Will not remove "+" or "1-" prefixes from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 output file (default value,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  Will include point addresses in the out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     Will include private systems in the output file (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used as a 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     Will include proper indications in the output file if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K, or UQWK flags are found (default value,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    Will append a summary of the nodelist at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(default value, used as a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The SRT=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gured that this would be asked for sooner or later, s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t.  As you may have guessed, this will sort the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utput file in the order that is specified to the righ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l sign.  Valid parameters are the same as those u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command line indicator, which indicates what item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in what order, therefore "SRT=AB", "SRT=VLO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RT=BT" are valid examples.  A restriction found here compa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parameter is that NL2TXT will accept a maximum of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t the right of the equal sign.  Should you put m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simply be discarded.  Please note that, sinc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designed both in English and in French, you ma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I=", the French equivalent, instead of "SRT=" to invo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(in case you're wondering, yes, the "SRT=" comm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on the French versio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, and, I hate to admit, unplanned, fea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parameter is that you can specify the lines to be 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item that will not be included in the output file.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s that a command line with for example "/BLO SRT=VL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ffectively sort the output list using first the modem sp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ocation, and finally the network address, 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f these three items will not be listed in the fina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 MUST WARN YOU!  This sorting routine is not exact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ter, and if you decide to sort the entire Fidonet node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L2TXT, I hope you have a LOT of time on your hands and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at a screen that outputs three-word lines every n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to let you know that it's not frozen! 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e source language used, the absence of EMS/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libraries, and this programmer's knowledge of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, which is just about next to "nada", this routine does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 I/O, and a disk cache or a RAM drive is highly 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his feature.  I tested this on a 386DX-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2-meg SmartDRV HD cache, and get somewhat accep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for a potential output file of less than 2000 lin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over that on a machine with less capabilitie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for putting you to sleep.  I'll let you judg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read section 3.3 of this docu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basically what it does:  it inputs X lin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work file (on odd numbered passes, X=1999 and on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ones, X=1471), sorts them (Shell sort), and write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temporary file.  If the end of the first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ched, it repeats this process;  if the end was reached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contents of the second file to the first one. 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as made during the preceding pass, it will mak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;  if not, the items are in order, and therefore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, let us say, move on to better things.  Those of you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nal programmers are either shaking their heads, pi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or laughing their heads off right now, I know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, I'm not a pro, just someone who learned some time ago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cause of necessity because he was hanging on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que machine!  Besides, what do you expect for the pri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for this program?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flags recognized by NL2TXT within a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etermine the modem speed of the node being proc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nce the official Fido specifications restrict the us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higher than 9600 bauds as a declared speed, NL2TXT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tocol indicators added after the speed i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e ISDN specifications are totally unknown to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and those indicators are not recognized by NL2T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humble opinion, this is not so bad, because users poss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elephone lines must be extremely rare at the moment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is, and therefore the need to "officially" list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ch capacities appears to be neg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refore, is the list of the flags presently recogniz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, and the values attributed to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                       speed/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               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               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              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 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P                        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       Fax reception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4   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6   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96   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   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   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AX                   Fax reception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K                  "Postlink" style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QWK                    "QWK" style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34+                          3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   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b                       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t                           2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4                        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4+                           3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C                        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   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e, especially if you know the structure of a node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start reading the parameters at the speed indicat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, and so if a value less than 9600 bauds is declared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idered.  If more than one speed-related flag is found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value will be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Beta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en Carrier          Abelardo G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 Gravel             Paul-Emile Pa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especial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ois Paquin         Martin Vi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two are responsible for about 70% of NL2TXT's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a professional programmer.  As a matter of fact,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touched anything other than a "micro"!  I started ou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-hand TRS-80 model 1, bought in January 1982, and, b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at doesn't content himself to know that it work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ing to find out how to make it work, I learned to progra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wn with its manuals, first in BASIC and then in Z-80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 This eventually turned into a necessity when I res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to the PC or any other of the more powerful mach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entually came out.  I finally made the switch to PC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1991, and never looked back from then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're wondering, I earn my keep as an employe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tch office of a Montreal taxi service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"official" Fido echo for NL2TXT support, nor i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at this time, be it on FidoNet itself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Should you have questions and/or comments on NL2TX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ached at the following FTN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1:167/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Net        74:24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et      79:300/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edia     101:170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sports One 197:210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Net         200:20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becMedia     690:1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a snail-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mont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, QC (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X 3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my BBS at 1-514-723-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fax at this sam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 of NL2TXT document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v 1.00 Documentation  -  -  -  -  -  -  -  -  -  page 1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