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Ŀ �    ��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 �    ��   � </w:t>
      </w:r>
      <w:r>
        <w:rPr/>
        <w:t>Ŀ ��Ĵ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 ���� ���� ���� �  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 ��Ŀ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 ����   � 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 �  � �    ���Ŀ ���  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�  � �      �    �  ��� �  � �  �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���� ����   �   ���     �  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                               </w:t>
      </w:r>
      <w:r>
        <w:rPr/>
        <w:t>by Richard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INTR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quick and simple Telegard is very easy to setup multi nod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how to do this and give examples of batch files for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TELEGA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need to have a multi tasking Operating system setup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s/2. Then all you need to get Telegard to be multi-node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FC screen hit S for system configuration. Then B for Si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F for multi-node. Now quit out of that and from the WFS scre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or system manager then N for node manager. Here you wi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odem init and com port. If you are using non standard port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ddress/irq of that port. You might have to any ways for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t it. Now you will need to start your nodes up with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-n? replace the ? with the node number you wish to star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you are using an external msg editor or chat program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in Telegar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DOOR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oors. Ok first things first you will see that Teleg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cation of the drop files for node one it is tg\temp1 an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g\temp2 ect.. If the door you are configuring is multi node a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this is how your batch file might look.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for your paths. Also you need to check and see if the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onfigs like lord and config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RED.EXE /F=X:\TG\TEMP%1\DOOR.SYS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what the %1 one is the node number that will be passed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CI code ~CN. With this batch file you can keep it in a batc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in your path statement or in the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DOORS CONTINUE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edit your menu and this is how that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NLINE.MNU - Editing command #24 (of 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      (B)Yanks &amp;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     (B)Yanks &amp;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DG - Shell w/ DOOR.SYS 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Y:\YANKS\YANK.BAT ~C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s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Visible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r menu should look the only difference should be the ~C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might want more then that like the com port and baud. You can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eded MCI codes. And %2 %3 ect.. in the batch files. With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eed to get a little more involved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M1 /N1 /PC:\TG\TEMP1 /X1 /B3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M1 /N1 /PC:\TG\TEMP1 /X /B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usurper batch file for multi node use you might ha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doors. For doors like BRE that are not multi node wi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to that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ABOUT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tup.doc at the bottom if you have any question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