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Board Request Processor v1.1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Tom Torfs (2:292/516@fidonet.or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are encourag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your friends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ogram or its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modified versions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Request Processor is a simple program t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esponses to file requests, even from cd-ro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Board index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most popular mailers, including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, InterMail, McMail, BinkleyTerm, Xenia, Cantal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ers that support external file request processo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mmand line interface or through the SRI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 comes in both 16-bit DOS and 32-bit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rmal file requests and update requests (on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a certain date) are supported. Separ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secure and unsecure sessions, and unlimi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e area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bells and whistles, like time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files, etc. this program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imple, robust and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request processor for your ProBoard-base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pack the archive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or into your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evious version of PRP, simply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PRP directory. Your configuration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intact. However, to 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hanging the configuration file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ontDoor/Mai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DSETUP/MDSETUP and se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er/File requests/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C:\FD\PRP\PRP.EXE =R =T =X =A "=O"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No                          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set to Yes if you're really low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registered version of FrontDoo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of MainDo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/2 setup is identical (except for using PRP2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.EX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, PREPENDPLUS=NO and SAMEFILE=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 for the 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AIL\PRP\PRP.EXE %F %X %A %O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 PREPENDPLUS=NO statement is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recent versions of InterMail. I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using PRP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PRP either using the SRIF interface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PFL =PXL =SU =PA "=RS"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SRIF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inkleyTerm 2.60 X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line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 C:\BT\PRP\PRP.EXE $s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 will be replaced with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nkleyTerm prior to version 2.60 X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2.60 XE currently does not support SRI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ors when using the Jan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also add NoJanus to your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Xenia 1.98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 Request from the configuration fil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n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q C:\XENIA\PRP\PRP.EXE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will append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IF does not function properly with Xeni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antal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FREQPROC.CMD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CLOUP\PRP\PRP.EXE %6                 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set up Cantaloup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F interface. Cantaloup passes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PROC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ROC &lt;baud&gt; &lt;task&gt; &lt;time&gt; &lt;originator&gt; &lt;secure&gt; &lt;srif&gt; &lt;req&gt; &lt;atta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your mailer supports external request processor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ll these using a command line interface or through the S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 with different request/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and SAMEFILE=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file&gt; &lt;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PRP2.EXE for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the correct command line for anothe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is doc and I will give 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interface with same request/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and SAMEFILE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 &amp; 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PRP2.EXE for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the correct command line for anothe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is doc and I will give 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mailer so that it will call PRP.EXE wit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SRIF-file as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check if your mailer requires a '+' sign befo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be deleted in the response file or no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PLUS keyword accordingly (usually this should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: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PRP.CFG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RP.EXE/PRP2.EXE. It is a text fi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the following keywords. Everything after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 is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&lt;your mai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, in the form zone:net/node.point. An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e.g. point)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used as the origin for the fil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logfile. Leav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mit,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=&lt;list with magic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filenames (same file as the alias file in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a magic name, follow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n the full path of the correspond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rd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omitted, no magic fil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a magic file is requested, the fil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Board filebase. If it is found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re, and the download counters will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set. If it fails, no description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wnload counter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TH=&lt;path to ProBoard syste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, the environment variable PROBOARD will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isn't set, C:\PB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files a system may reque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kilobytes a system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security level a file area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or a system to be allowed to request from i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32767 (or omit it) if you wan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_SECURE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FILES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_SECURE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KB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K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_SECURE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LEVEL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free' in ProBoard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number of files &amp; kb limits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still respected even if the area is marked 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GIC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names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OCAL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files from CD-ROM area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path&gt; before sending them. If this option is left ou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pied to a local drive. The &lt;path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or without trailing backslash. If the &lt;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PRP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XTENSION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the extension of files is ignored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will be sent. For example, if someone freqs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EST.ZIP and TEST.LZH, TEST.ZIP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only receive the first file, the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file extension is significant.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 TEST.ARJ and you have TEST.ZIP and TEST.LZH, neith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receive all matching files, like TES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re is one exception to this option. Extension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gits (most often some form of nodelist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if this option was set to YES. So if someone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Z96 and you have NODEDIFF.Z89 and NODEDIFF.Z82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sent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UPENAM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of more files with the sam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nly the firs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other files will be sent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's software, the files will be renamed,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copied to a local disk first, they ar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EST.ZIP becomes TEST.ZI1, TEST.ZI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th the same file name are sent *only*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ailer uses the SRIF interface (e.g. Binkley 2.60 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) or a command line interface (e.g. FrontDoor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installation instructions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UNTER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RP will append the requested files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so that on the next PBUTIL FC the download cou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NDPLU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 (the default), PRP will prepend a '+' sign to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onse file that should not be deleted. This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default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FIL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significant if SRIF=NO. If set to NO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 will take 5 parameters of which the first two will b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response file. If set to YES, PRP will take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first one will be both the request and respon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 by InterMail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=&lt;ALWAYS|ERROR|N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en a report message should be sent to the 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: always send a report mess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: send a report message only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not found, limit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: never send a report message, send th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Q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parate file requests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TCHE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tching files that can be proces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GIC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gic filenames that can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8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PONSE TEMPL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emplate file must be named PRP.TPL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RP.EXE. If this file isn't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can define when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ent,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only if the request succeed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ly if the request succeeded at least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ly if the request didn't succe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only if the request limits wer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only if some of the requested files we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ways includ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will cause the line to be alway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is useful if you want a line beginnin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acters to be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macros in the response templat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OPNAME@    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FIRST@    first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@         number of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@            number of kilo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FILES@     number of free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KB@        number of free kilo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FILES@      maximum number of fil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KB@         maximum number of kilobyt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NTFILES@     names and descriptions of sent files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LIMIT@     names and descriptions of files which excee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TFOUND@      names of files for which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SAMPLE.TPL for an example on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.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file size and date/time st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 It ignores this info in the FILES.BBS if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correct FILES.BBS doesn't cause incorrect resul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send a missing file you forgot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tc.). Only the description is read from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ptional information like file size, date/tim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etc.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also avoid compatibility problems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are supported. The first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xtended description line must be a +, |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requested using a magic name, the descriptio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FILES.BBS in the same directory as the file. For norma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from the ProBoard file area configu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freeware program, I am willing to give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You can write netmail to me at 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to tomtorfs@www.dma.be or call my BBS at 32-15-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source code for this one. If you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, you'll find enoug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evelopment kit (FDDEV) and in the file SRIF.DOC (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F'Req archive) to do so without having to see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 OF PR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Release date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9 Apr 1996   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   3 May 1996      * Added file shar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     27 May 1996     * Unlimited requests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reas &amp; fre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gging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documentation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cMai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iscellaneous sm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ocumentation &amp;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           3 Jun 1996      * OS/2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     2 Aug 1996      *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py local fo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upports ^AINTL,^AFMPT and ^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orrectly cre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oints and/or oth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 tearline is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    20 Aug 1996     * Now supports SRIF interfa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nkley 2.60 XE, Xenia, M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talou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ption to updat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ore selective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imits are no longer hard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now be set in P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oper descriptions are n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agic names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 filebase, the listing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longer be FILES.B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as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 small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 counters &gt;99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pped of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nother small bug 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ing; should be all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PBPATH is not defined in PR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P now reads PROBO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instead of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     7 Sep 1996      * Binkley 2.60 XE seems to expect 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reate the necessar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ies themselves; PR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ocumented the fact that Jan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be disabled in Binkley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emporary mail packets are n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directory whe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TEMP points a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way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REPORT option to disab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response message if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macros @FILES@, @KB@, @FREE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@FREEKB@ in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rror messages are now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gfile for lat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PREPENDPLUS keywor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'+' before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SAMEFILE keyword for mai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same file for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sponse file (e.g.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InterMai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giving me useful sugg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 (in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    suggested file sharing compatibility + McMai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re Van Dijken  requested download counter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asdorp     requested option to disable report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Ernst      informed me that Janus must be disabled i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ufarrege  informed me that InterMail didn't work with PRP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helping me test PRP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De 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t Luy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RIF-mailer settings were taken fro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F'Req file request processor written by Wilfried Brink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F (Standard Request Information File) file forma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95 by Gordian Schuermann &amp; Mirko Mu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