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sych0Stat version 0.5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 by Andrew H. Ziem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5 bulletin's generation hasn't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st of the HISTORY.DAT bulletin's colors are hard 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0Stat is a freeware statistics program for Telegard and Renegade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style is currently not original (I'm no artist), and I based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etin style from Top User Generator for Telegard.  Thanks Eric,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Disclaimer /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done my best to make Psych0Stat bug-free and safe to use which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it couldn't cause a problem.  If you agree to use this program you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am not liable for damages that may result in Psych0Stat'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STAT" and "Psych0Stat" refer to the executable program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Psych0Stat distribution archives released by Andrew Zi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TAT is the copyrighted material of Andrew Ziem. It may onl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conditions set out in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encouraged to distribute PSTAT provided that no fee is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istribution, and that the distribution archive is not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A fee may be charged only for physical distribution, only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ctual costs which occured in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t modify or otherwise reverse-engineer P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TOyy  .EXE             converts configuration from version 0.xx to 0.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TAT   .DOC          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TAT_RG.EXE             Renegade v04-05 (05-11) compatibl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TAT_TG.EXE             Telegard v3.00 compatibl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S .AN1             sample bulletin ANSI by Psych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S .ANS             sample bulletin ANSI based on a ANSI by ���$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 .DIZ             Psych0Sta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0  .LST             files, mostly Psych0Soft, and how to get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Highlight o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sych0Stat is designed to offer speed and ease of use. 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and takes little of your precious dis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elegard and Renegade BBS softwar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ility to create a vast amount of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CI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ffered file handling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copy the proper executable for your software to PSTAT.EXE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but can avoid confusion.  To setup Psych0Stat run "PSTAT /C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suggest you run Psych0Stat as a nightly even, see your BBS'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create an event.  You can also run it after every caller, or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your main menu as a door with no dropfile.  I also suggest you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 files regularly, although Psych0Stat makes no attempt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s in any way as Psych0Stat opens all binary data file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file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0Stat defaults to create bulletins for RG/TG's system bulletin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ULLETS.ANS is included, it was not drawn by myself eith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uthor's name remains.   The S tells the user what each bulletin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BBS the BULLETS is listed on the "main" BULLETIN.ANS, and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ny bulletin without having to goto it's "men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MCI codes valid in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op ~&amp;1 Callers" would translate to "Top 5 Callers" if you set the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option to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I       description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&amp;1       users to rank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&amp;T1      standard time      10:04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&amp;T2      military time      22: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&amp;D1      MM/DD/YY date      10/09/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&amp;D2      DD/MM/YY date      09/10/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&amp;D3      YY/MM/DD date      81/10/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p Posters include only public posts, not netmail or 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hare should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Thank you Mr. Psych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Psych0Stat useful, especially if you a commercial user,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would be greatly appreciated.  Emails, netmails, postcards, and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ney work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nding money, $5 to $15 in US currency (cash or check/moneyorder mad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Andrew Ziem") sounds fair to me.  This being a freeware produc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gistration system.  You will get acknowledged from me, on my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umentation as well as that warm fuzzy feeling in your heart. 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 Ziem</w:t>
      </w:r>
    </w:p>
    <w:p>
      <w:pPr>
        <w:pStyle w:val="PreformattedText"/>
        <w:bidi w:val="0"/>
        <w:spacing w:before="0" w:after="0"/>
        <w:jc w:val="left"/>
        <w:rPr/>
      </w:pPr>
      <w:r>
        <w:rPr/>
        <w:t>3080 Woodview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 Springs, CO 80918-46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Bug repor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making a bug report, please be as specific as possible.  "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" is very vague, did it say ANYTHING?  Tell me.  Runtime err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addresses (eg: 130F:4712) help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for suggestions, I'm open to anything.  Please don't use netmail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care for a respon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Run-Time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Path not found - an invalid path wa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File access denied - commonly caused by READ-ONLY files which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flagged 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/O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Disk read error - a data file is likely damaged or an incomplet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appended to the end.  Try deleting it and rebuilding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 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al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 Division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 Range chec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2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3 Heap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4 Invalid point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Where in the world is Psych0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rew Ziem is Psych0 and Psych0Soft.  If you are sending netmail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ly include a wait of contacting you that will not cost me any mone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ternet email or a echotag on FidoNet/RGSNet.  If can optionally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he reply to you in a netmail that is on hold and poll for it i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 ziem@rmi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tp://rmii.com/~zi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  1:128/234 : TG_SUPPORT, RENEGADE_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gsnet      50:610/7  : RGS_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    Psychosis 719.532.0053, 1 node at v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nnouncement via echo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VN_FILE      [IVN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MGM      [LinearN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G_SUPPORT    [FidoN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N_FREQ_OUT!  [ToadN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_BBS  [FidoN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BS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sis            Andrew Ziem (Psych0)    1:128/234  719-532-0053 8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Palace Digant Kasundra (Diggy) 1:124/3286 214-524-3636 4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Disaster     Atomsmasher                        615-834-8448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ide       Sean Dunbar (Mr. Bean)  1:381/95   915-590-3817 8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:381/135  915-599-2246 4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14400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28800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) Psych0Stat FREQable as P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) guest account (login guest, password gu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periodic Psych0Software listing posting on newsgrou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bs.reneg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bs.all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bbs.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bbs.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possible filebon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tag 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VN_FREEW  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GS_RGUT   RGSNet, available on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G_SUP  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internet]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rmii.com/pub2/ziem           (Psych0Soft, only definite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rmii.com/~ziem              (Psych0Soft, only definite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michigan.tsrcom.com/telegard (Telegard / TG_S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timebank.com/telegard        (Telegard / TG_S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cc.umanitoba.ca/renegade (Reneg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azstarnet.com/~franz/flist.html (Franz's freeware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simtel.net/pub/simtelnet/msdos/telegard   (Sim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imtel.net/pub/simtelnet/msdos/telegard  (SimT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Acknowledgments and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t Lang, Mark May, Tim Strike and the many others who belie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who uses it as I wouldn't be making it without you.  =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who helps distribute the program.  How would people use i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have it? =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who reported a bug, a suggestion or just said thank you.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hat many of you, but thank you.  =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Marschner for his bulletin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May's MKMSG unit for the buffered fil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M(mbp) - Copyright 1993 Joaquim Homrighausen, Andrew Mil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ts Birch, Mats Wa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MSG    : Copyright 1993 by Mark May - M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: Copyright (C) 1988,1996 by Tim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: Copyright (C) 1991-1996 by Cott L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-StAt   : �� D-StAt �� Copyright 1993 Victor Mag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UG      : Top Users Generator (c)1995 Eric Mars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S.ANS : menu set from ���$��  '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 programs are copyright and/or trademarked by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End of file "PSTAT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