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Renegade Verification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�������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����  ���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 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Ultimate Renegade Verfication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&amp; Copyright (C) 1996 Gary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a valid archive of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gad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on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V-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V-D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GV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GV Func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back verification includ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99 nodes (in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slices for DOS, Os/2, Desqview, &amp; Windows 3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lexabl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very useful mainten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ng distance tim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and SAFE validation for Renega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"fill the void" of a decen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system for the Renegade Bulletin Board System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tt Lang). It was written in Borland Pascal...about 5 times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is supplied without any guarantees o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with regard to it's suitability or us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contributing to the entropy of the universe. I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uite nic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people who create such trinkets, I created Rgv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roblem of mine, on my system, with my setu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it works on yours, but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Dos v3+ or compata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negade v05-11 Exp. (for auto-validation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odem that displays verbal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and with some minor intellegence, 5 minut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THAT SHOULD BE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- Important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V.DOC        - What you're reading right now you idiot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BETA.TXT    - Text file explaining changes and upgrad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.EXE  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will also read the following files if they exist in both .ASC &amp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they are displayed in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.???   - displayed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V2.???   - displayed at phone number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3.???   - displayed if extens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4.???   - displayed if area code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5.???   - displayed if number is permenantly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6.???   - displayed if number is locked out but not perme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7.???   - displayed if long distance callback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8.???   - displayed if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9.???   - displayed during hangup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0.???  - displayed during callback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1.???  - displayed if the caller cannot be valida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2.???  - displayed after validation to long distanc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ore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3.???  - displayed then local callback is successfu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 is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archive, I included these 13 files; howeve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ne or more of these files, download a copy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EGAD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ke full advantage of Rgv with your Renegade BBS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valid copy of Renegade v05-11 Exp. if not, don't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will still perform as you have it configured excep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user or write anything in the user no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ill be logged for manual validation at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AND CONFIGURATION OF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archive Rgv in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*IMPORTANT! READ RENEGADE COMPATABILITY SECTION ABOVE! *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RGV /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RGV�v05-13� - Copyright 1996 - ChAoSoft(tm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1 of 1.                   [Node #1]                   Page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A] Path To Renegade.Dat : [path to Renegade.Dat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B] Display File Path    : &lt;current path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C] Log Path\Filename    : &lt;current path&gt;\RGV.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GV�Configuration Information    ��  [J] Node Reference         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  <w:t>[K] Inactivity Timeout      : 1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  [L] Callback Attempts       :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D] Number In User Note     : No  ��  [M] Password Attempts       :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E] Lockout Prev. Numbers   :�No  ��  [N] Seconds Before Dialing  :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] Create Password         : No  ��  [O] Seconds To Connect      : 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G] Allow Extensions        : No  ��  [P] Local Validation Level  : 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H] Hangup On All Callbacks : No  ��  [Q] LD�Validation Level     : 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I] Auto Validate LD Calls  : No  ��  [R] INTL�Dial Prefix       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= Insert Entry            ] = Forward Record            PgUp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= Remove Entry            [ = Backward Record           Esc  = Sav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ath To Renegade.Dat      : [drive:\+path to Renegade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isplay File Path         : [drive:\+path to Rgv's *.ANS/*.ASC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Log Path\Filename         : [drive:\+path+\+filename of Rgv's lo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umber In User Note       : Toggle whether or not Rgv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phone number verfifed in the "User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your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Lockout Prev Numbers      : Toggle whether or not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to the same number, ie.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in the same househol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V-LOCK.DA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Create Password           : Rgv can create a unique passw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 just prior to initiating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s *not* the user's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ll only be used dur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Allow Extensions          : Allow the use of phone exten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, those used in dorms and off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oggled "Yes", Rgv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 number, add the modem dela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ovided by you below),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Hangup All Callbacks      : Toggle whether or not you wish Rg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up on all callbacks on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Auto Validate LD Calls    : Toggle whether or not you wish Rg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automatically validate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Node Reference            : What node number is the record relati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Max=99] (Note: you cannot have tw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the same. Duh!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. Inactivity Timeout        : How many seconds before Rgv hangs up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activity (ie., no key presse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Max=240 (4 min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Callback Attempts         : How many times Rgv will attempt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a session. [Max=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Password Attempts         : How many times Rgv will allow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 password before hanging up. [Max=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 Seconds Before Dialing    : Number of seconds to wait after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nitializing the modem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back. [Max=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Seconds To Connect        : Number of seconds to wait before Rgv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 up on a callback attemp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or exit. [Max=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Local Validation Level    : Renegade subscription level "A-Z"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backs within your local call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LD Validation Level       : Renegade subscription level "A-Z"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backs who are *not* in your local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. INTL Dial Prefix          : What is your international dial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ample : 1   =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IMPORTANT ** Notes on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lidation levels are the same as w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system configuration (G. Subscription/Valid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validation level is blanked in Rgv, Rgv will not 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, it will display "RGV11.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user's security level = 255 Rgv will not attempt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to a lower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Renegade version is incompatable, Rgv will not tou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negade. It will log the activity and display "Rgv11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"Page Up" key and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RGV�v05-13� - Copyright 1996 - ChAoSoft(tm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1 of 1.                   [Node #1]                   Pag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Init : ATE1Q0V1X4&amp;C1&amp;D2S0=30  �� [J] Answer       : A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Dial :�ATDT                   �� [K] Hangup       : ATH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[L] Connect      : CONNEC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 [M] Ok           : O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.....6.....0.....6.....  �� [N] Ring         : R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Sun:........................  �� [O] Busy         : BUS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Mon:........................  �� [P] No Dial Tone : NO�DIAL�T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Tue:........................  �� [Q] No Carrier   : NO�CARR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Wed:........................  �� [R] Error        : ERR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Thr:........................  �� [S] Voice        : VO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Fri:........................  �� [T] Fax          : FA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at:........................  �� [U] Delay        : ,,,,,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brief description of the above key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       (the insert key) - Creates another record for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       (the delete key) - Marks the current configurati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"RGV.CFG" once you press ES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). Pressing the "Del" key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d for deletion will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-    (the left bracket key) - if you have more than 1 nod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ing this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ward to the next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-   (the right bracket key) - same as above except this mov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     (the page up key) - goes to the second pa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       (the escape key) - Quit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itialization : Initialization string to us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ial Command   : You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- I.            : Place an "X" in the time frame you allow L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cation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If you are auto validating LD user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fields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nswer Command : Your modem ans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Hangup Command : Your modem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Connect        : Your modem's VERBAL conn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k             : Your modem's VERBAL o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Ring           : Your modem's VERBAL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Busy           : Your modem's VERBAL bus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No Dial Tone   : Your modem's VERBAL no dial t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 Carrier     : Your modem's VERBAL no carri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Error          : Your modem's VERBAL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Voice          : Your modem's VERBAL voic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Fax            : Your modem's VERBAL fax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 Modem Delay    : Your modem's delay command string to 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al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batch file to call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 node BB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v &lt;Path to Door.Sys&gt; ( ie., RGV C:\BBS\DR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ulti-node BBS, you ca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v &lt;Path to Door.Sys&gt; ( ie.. Rgv C:\Bbs\Drop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%1 in a multi-node setup passes the nod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un Rgv /MAINT. This will read your Renegade USERS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tandard text file of validated users, thier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and the time. Be sure to edit this to lockout 911, 1-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.. calls. (See "The RGV-LOCK.DAT"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all .ASC, &amp; .ANS files for your personal needs/likes/disl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n entry for Rgv in your Renegade start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have defined in Renegade Config, Subscription Leve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! THIS DOOR ONLY READS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ngle node BB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S     :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s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: R;RG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ulti-node BB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S     :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s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: R;RGV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GV-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(if it exists) keeps basic information on what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want Rgv to call. The following are some vali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RGV-LOCK.DAT should be format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set Rgv to lockout previously used numbers, it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19-447-7205 # NO EXT. # Gary Hall # 11/28/96 # 9:09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ermenantly lockout a number later by adding a '+'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1-219-447-7205 # NO EXT. # T.P.R. Systems # 11/28/96 # 9:09am 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ire area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900* # * # Toll Call Lockout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800* # * # 800 Call Lockout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000* # * # Operator Call Lockout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"X"'s to lockout 911 calls to any areacod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xxx-911* # * # Emergency Lockout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xxx-555-1212 # * # Information Lockout #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! You MUST use this format (spaces and all) for Rgv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The first 3 fields are required separated by a space #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're allowing extensions, be aware, Rgv will c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s if the extension entere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have the following entry in RGV-LOCK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19-447-7205 # NO EXT. # T.P.R. Systems # 11/28/96 # 9:09am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an still call 1-219-447-7205 extension #3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ckout all extensions belonging to the phone number place a "*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219-447-7205 # * # T.P.R. Systems # 11/28/96 # 9:09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GV-D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exists in your Rgv directory, Rgv will not as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ng distance. Instead, it will read this file to find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V-DIAL.DAT should be formatted il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-447 ; 219-447 exchanges are lo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-456 ; 219-456 exchanges are lo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* ; all 219 areacodes are lo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ning RGV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has no local switch because I didn't want to waste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pace on too much redundant crap. But,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it, you can run it locally from your bbs read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 a DOOR.SYS file and change the "COM?:" line to "COM0: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Rgv will do everything it 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ther RG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ning RGV /MAINT will run a basic maintenec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ads your Renegade USERS.DAT file and imports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 security level is above that of new user stat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GV-LOC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 RGVLOCK.DAT already exists, all entries prece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+" will also be included in the new RGV-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this in a nightly maintenece to keep my locko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out numbers of deleted users. It also comes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setting up RGV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a sysop for 6 years, I know what kind of extreme cos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unning a bulletin board if you actually register everyth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me what you think it's worth.... Once I recieve whatever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orth, you can pickup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s are welco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4 Till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Wayne, IN 4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, I'm not hom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idding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- Unfortunately, I just recently lost this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Fidonet 1:236/64, ITCnet 85:30/0, ChaosNet 98:98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Snet 93:9607/0, &amp; LibertyNet 76:19/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- The Pool Room (T.P.R.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9)447-7205 or (219)447-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anks go 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who beta test. Scott Mayall, Don Cranford, &amp; Charles Bow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t Lang for the cool bb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