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>
          <w:rtl w:val="true"/>
        </w:rPr>
        <w:t>ۻ �ۻ  �ۻ ������ۻ �ۻ   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  <w:t>ͼ �</w:t>
      </w:r>
      <w:r>
        <w:rPr>
          <w:rtl w:val="true"/>
        </w:rPr>
        <w:t>ۺ  �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>
          <w:rtl w:val="true"/>
        </w:rPr>
        <w:t>ۻ ������ۺ ����ۻ   �ۺ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>
          <w:rtl w:val="true"/>
        </w:rPr>
        <w:t>ۺ ������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>
          <w:rtl w:val="true"/>
        </w:rPr>
        <w:t>ۺ �ۺ  �ۺ ������ۻ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  <w:t>ͼ �ͼ  �ͼ ������ͼ ���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>
          <w:rtl w:val="true"/>
        </w:rPr>
        <w:t>ۻ  ������ۻ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</w:t>
      </w:r>
      <w:r>
        <w:rPr>
          <w:rtl w:val="true"/>
        </w:rPr>
        <w:t>ۻ</w:t>
      </w:r>
      <w:r>
        <w:rPr/>
        <w:t>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ɼ ����</w:t>
      </w:r>
      <w:r>
        <w:rPr>
          <w:rtl w:val="true"/>
        </w:rPr>
        <w:t>ۻ</w:t>
      </w:r>
      <w:r>
        <w:rPr/>
        <w:t xml:space="preserve">    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ͼ  ����ͼ   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>
          <w:rtl w:val="true"/>
        </w:rPr>
        <w:t>ۺ      ������ۻ</w:t>
      </w:r>
      <w:r>
        <w:rPr/>
        <w:t xml:space="preserve"> ��</w:t>
      </w:r>
      <w:r>
        <w:rPr/>
        <w:t>ɼ 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ͼ     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Arjan Goos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  FREEWARE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         </w:t>
      </w:r>
      <w:r>
        <w:rPr/>
        <w:t>DESCRIPTION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PEX you can display a fake dos-prompt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        </w:t>
      </w:r>
      <w:r>
        <w:rPr/>
        <w:t>DISCLAIMER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way will I be liable for the loss of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 or consequential damages arising from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       </w:t>
      </w:r>
      <w:r>
        <w:rPr/>
        <w:t>INSTALLATION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ce the SHELL.PEX in your P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ELL.DAT in your proboard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ELLCON.EXE also in your proboard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shellcon.exe to edit the commands in shell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[ TOP ]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: S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: 60 - Run ProBoard PEX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    : SHELL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 Age 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 Age 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x      : Don't Car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Left: 0                          ��RIP��������������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Onl.: 0                          � Show remote : No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frame: Fully enabled              � Show local  : Yes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Speed: 0                          � Reset screen: Yes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Speed: 0                          ������������������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       </w:t>
      </w:r>
      <w:r>
        <w:rPr/>
        <w:t>REGISTRATION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SHELL.PEX is "freeware" and requires no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versions of SHELL.PEX are Copyright (c) ARGO PE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        </w:t>
      </w:r>
      <w:r>
        <w:rPr/>
        <w:t>CONTACTING THE AUTHOR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g reports or Suggestions you can reach the author by writing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ne of the folling node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2:292/810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: arjan@www.dma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 Mail: Arjan Goos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enheid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-2990 Wuustwe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gium -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send me an e-mail or a netmail, I will always send a new vers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come out 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              </w:t>
      </w:r>
      <w:r>
        <w:rPr/>
        <w:t>CREDITS  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redits are going to the beta-testers for testing it on their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ure II</w:t>
        <w:tab/>
        <w:tab/>
        <w:tab/>
        <w:tab/>
        <w:tab/>
        <w:t>Cyb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Frank Laermans</w:t>
        <w:tab/>
        <w:tab/>
        <w:tab/>
        <w:tab/>
        <w:t>Sysop: Hans Van Broeck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: 2:292/8105</w:t>
        <w:tab/>
        <w:tab/>
        <w:tab/>
        <w:tab/>
        <w:t>Fido: 2:292/813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03/309.22.21</w:t>
        <w:tab/>
        <w:tab/>
        <w:tab/>
        <w:tab/>
        <w:t>NOTB: 666:3201/10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/309.22.31</w:t>
        <w:tab/>
        <w:tab/>
        <w:tab/>
        <w:tab/>
        <w:t>No$: 10:3200/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/309.16.16</w:t>
        <w:tab/>
        <w:tab/>
        <w:tab/>
        <w:tab/>
        <w:t>BBS: 03/313.4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/309.28.52</w:t>
        <w:tab/>
        <w:tab/>
        <w:tab/>
        <w:tab/>
        <w:t>E-Mail: zordan@www.dma.b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