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ogin Setup v1.10.FW+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right (c) 1996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er preferance utility for use wit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software v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in it are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rk Zone Software.  This package is released under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FreeWare".  You may use this package for as long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s you wish.  You are granted an unlimited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ackage.  You may distribute this package in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m on any medium as long as no fee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ed for this package except those granted unde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Zone Software grants rights of publication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Acidic for modification of this package/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 members for distribution in any medium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s fit.  Any modifications made to this package by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etailed to Dark Zone Software and men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by use of a ascii file named "ACIDIC.MO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layed out by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Setup Plus is an upgrade, so to speak, of the origina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tup.  Althought it can replace it, this does not have to b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tup Plus is a full ANSI capible MOD and require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Setup Plus allows your users to configure what they (and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er login to look like with the ease of a scroll throug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could care less who the top ten posters on the bbs ar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see it in login.  This is where Login Setup Plus comes i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is setup to allow users to turn on or off the follo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Message            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allers            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Usage              Week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formation        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Scan            Sysop C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ge of TG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ge of TG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Capibilities (user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his package is pretty simpl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menu command for accessing the Login Setup Plu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ETPLUS.SCR) from a menu of your choice.  I suggest the "Persona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ver you allows the users to toggle/change 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menu command you will need some knowlege of Teleg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enu system works.  The menu command should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L) Login Setup Plus - Define what you see in 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L) Login Setup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LSET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f coarse change it to fit your system, but this examp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asic idea of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need to modify the LSETPLUS.SCR file to refle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Since Login Setup use AR Flags to know which things the user se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, you will need to make sure that Login Setup's use of AR flag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lict with any AR Flags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Login Setup useing the following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 - Auto Message             EB -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 - Last Callers             ED -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- Daily Usage              EF - Week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- User Information         EH -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 - New File Scan            EJ - Sysop C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can be changed near the bottom of the script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need to be made to the labels "CHANGEx" where "x"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low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 = CHANG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1     B = 2     C = 3     D = 4     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6     G = 7     H = 8     I = 9     J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keep track of the AR Flags that you use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m for the additions to you LOGON.SCR file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or the LOGON.SCR file are shown in the included LOGONSCR.AD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VERY important for the operation of Login Setup Plus to wor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ok at the user setting and preform the proper things i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py of the original Login Setup (which I sugges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efine the path to it in LSETPLUS.SCR at the bott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LSETUP.SCR.  The reason for this is, LSETPLUS.SCR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Ansi graphics, if they don't, it tries to run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version, if it can't find it then the user sees a "So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nsi" message.  Although MOST people have Ansi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 like to make sure if someone calls that doesn't,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SETPLUS.SCR and LSETPLUS.ANS need to be placed into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do make changes to the LSETPLUS.SCR fil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update LOGON.SC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through Login Setup on the local side, you can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keys, for Up (A) and Down (B) or the numeric key pad (with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and use 8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ustomize the main screen to look the way you want i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remember that the text is still going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s.  The help box is only really used down to line 12 b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ngth as the other for general appea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/suggestions I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Telegard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Net Telegard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Telegard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me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umpf@30:713/830 S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umpf@85:842/102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@helix.xi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wlur@brewi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@dive.nhmccd.cc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ive.woodstock.edu/~k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nges and updates are for version 1.10.F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rst full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ake this script more modular, this way you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look and feel of it.  For now the only easy to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menu screen which is LSETPLUS.A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