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Telegard NODES.DAT Updater 1.1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(c) 1996 by Francis Julien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For uses with Telegard 3.0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Utilisation Rights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NODES.DAT Updater is FREEWARE.   You are author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distribute it, but not modifing i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General Informations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hanks Tim Strike for his great BBS Software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at he 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with  his RG --&gt; TG convertor that  have permi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ove easily from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sers of the Telegard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version was written with Turbo Pascal 6.0 and the OS/2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Pascal 1.1 (A great compil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Required Equipment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nt know what are the minimum requirement for this program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that a 286 with 1  meg of memory is OK.   TGNODES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my computer.   Is a 486 DX4-100,  32 meg RAM running OS/2 War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How Work TGNODES?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name  the file  TGNODES.OS2 (OS/2 version)  or  TGNODES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Version) to TGNOD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ODES is very easy to use.   Here is the parameters 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Unavailable (offline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aiting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(Not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No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ODES &lt;PATH TO NODES.DAT&gt; &lt;NODE NUMBER&gt; &lt;STATUS ID&gt; &lt;MAX BAUD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ODES C:\TG\DATA\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thing that is not implemented is the ability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 a Status or a  Location at Status ID #3.   I don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 will serve,  but if I have  request  for this featu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use this program with a  mailer, no problem!. 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use before I load the ma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S.EXE C:\TG\DATA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ler exit (Not to the BB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S.EXE C:\TG\DATA 2 1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ler exit for a ev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ODES.EXE C:\TG\DATA 2 2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my batch file for FrontDoor (not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NODES.EXE C:\TG\DATA\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_/forcedpmi_/forceint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 10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 50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 10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NODES.EXE C:\TG\DATA\ 2 2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NODES1.EXE C:\TG\DATA\ 2 0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Know Problems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Why many spelling errors everywhere in my programs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 I speak french (live in Quebec) and I am not great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.  Why  when  my mailer  start  telegard and  telegard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is node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 Telegard look at the NODES.DAT if a node is load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 uses  the Status Id 0 that make  telegard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ode is already  loaded.  Make Telegard ignore thi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-O (Override) a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How to contact me?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find a bug how would like  something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 how you can  contact me.  You can also  report m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credible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Francis Ju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425-8847 ---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425-2283 --- (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1:242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omedia     101:153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       128:14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net         200:208/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