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All Statu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Telegard Bulletin Board System v3.0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Stat  and  all  files  associated  to TGSt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and related utiliti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is a statistical bulletin generator, 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 bulletins  about  users  in  your  system,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ast buffered users list read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More than 340 MCI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rts users list for 15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an create an Unlimeted number of bulletins in ONE P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s Left, Right and Center justify T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s date expand (to string)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ow to visualize on screen the creat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est mode features. Visualize with no writ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ow to run templates  on command line  or in a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can specify unlimeted number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lease was not included  YET the following featur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already working in thei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f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upport for File Area bulletins (top dl fi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ull support for Tim Strike "HISTINFO" program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ny sugestion that you might hav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 the operation modes in TGStat, 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a  simple execution with the filenames  of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bulletin  to be  created given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example is the execution of the program using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&lt;template&gt; &lt;Bulletin&gt; /V /NW /P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/C:&lt;path and filename&gt; /V /NW /ND /T:&lt;seconds&gt; /P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ptions ar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path+filename&gt; ....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path&gt; ............. Path  to  your  main  TG  directory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.TG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.................... Enable view mode. Displays the bullet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time they are written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W ................... Disable the  writing on disk.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ssed can be on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:&lt;seconds&gt; .......... Fixes the display time in view m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 The  default   is  15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ects only the execution  i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,  in command line mode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................... Disable the display time betwe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 follows a pratic example of a command line to proces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allowing to visualize the template  at the sam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TGSTAT01.TPL C:\BBS\TEXT\BULLET1.MS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will  process a config file, p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the bulletins for  30 seconds before process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TGSTAT.CFG /T:30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command  line will   allow the  SysOp to  "te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 to  see  if  everything  is  allright 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bulletins in the disk. This is a test mode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C:\BBS\TGSTAT\MYBBS.TPL /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/C:C:\BBS\TGSTAT\MYBBS.CFG /NW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process  a  list  of  files  only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, you should create a config file and edit it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 The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[TGSTAT.CFG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his is a sample for TGST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You can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First process the TG MCI (*.MS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1.TPL          C:\BBS\TEXT\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2.TPL          C:\BBS\TEXT\BULLET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03.TPL          C:\BBS\TEXT\BULLET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.TPL            C:\BBS\TEXT\BULLET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ow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1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2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TGSTAT03.ANS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SI\GLOBAL.ANS    C:\BBS\TEXT\BULLET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 pretty simple, in each line you  will give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in  case it isn't in  current directory) and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 and in SECOND the path and name for the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UNLIMITED number of  lines to this config fi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mat is allways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tarting with a ;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was designed to process TG  MCI codes and color cod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process very well  ANSI or AVATAR files si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reserve space to the output of th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Stat will read users list file  and process the data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ill get through the  TGStat MCI codes lis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15  top  users  in  each  of  the diferent 17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ivat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#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ewe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Olde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ser that do not call fo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 will  give  you  the  first  15  top  users in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ed,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ed,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MCI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CI codes can be used  when creating a template for the T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YOU CAN  USE THE  TELEGARD MCI  CODES ALSO because T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process them, so they  will only be "interpret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displayed inside the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ble is divided in two parts to be more "read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BDay   PubP   PrvP   NetP   TotP  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      ~!L    ~!M    ~!N    ~!O    ~!P    ~!Q    ~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         ~?L    ~?M    ~?N    ~?O    ~?P    ~?Q    ~?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Pst     ~@L    ~@M    ~@N    ~@O    ~@P    ~@Q    ~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Pst    ~#L    ~#M    ~#N    ~#O    ~#P    ~#Q    ~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Pst    ~$L    ~$M    ~$N    ~$O    ~$P    ~$Q    ~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           ~&amp;L    ~&amp;M    ~&amp;N    ~&amp;O    ~&amp;P    ~&amp;Q    ~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wn         ~%L    ~%M    ~%N    ~%O    ~%P    ~%Q    ~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Kb Upl       ~=L    ~=M    ~=N    ~=O    ~=P    ~=Q    ~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Kb Down      ~-L    ~-M    ~-N    ~-O    ~-P    ~-Q    ~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       ~^L    ~^M    ~^N    ~^O    ~^P    ~^Q    ~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         ~+L    ~+M    ~+N    ~+O    ~+P    ~+Q    ~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oster     ~}L    ~}M    ~}N    ~}O    ~}P    ~}Q    ~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CR        ~{L    ~{M    ~{N    ~{O    ~{P    ~{Q    ~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caller  ~/L    ~/M    ~/N    ~/O    ~/P    ~/Q    ~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 caller  ~\L    ~\M    ~\N    ~\O    ~\P    ~\Q    ~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l 4+ ti ~�L    ~�M    ~�N    ~�O    ~�P    ~�Q    ~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 caller  ~�L    ~�M    ~�N    ~�O    ~�P    ~�Q    ~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#    Dl#    UKb    DKb    Time   LgOn   Frst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      ~!S    ~!T    ~!U    ~!V    ~!W    ~!X    ~!Y   ~!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         ~?S    ~?T    ~?U    ~?V    ~?W    ~?X    ~?Y   ~?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Pst     ~@S    ~@T    ~@U    ~@V    ~@W    ~@X    ~@Y   ~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Pst    ~#S    ~#T    ~#U    ~#V    ~#W    ~#X    ~#Y   ~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Pst    ~$S    ~$T    ~$U    ~$V    ~$W    ~$X    ~$Y   ~$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           ~&amp;S    ~&amp;T    ~&amp;U    ~&amp;V    ~&amp;W    ~&amp;X    ~&amp;Y   ~&amp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own         ~%S    ~%T    ~%U    ~%V    ~%W    ~%X    ~%Y   ~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Kb Upl       ~=S    ~=T    ~=U    ~=V    ~=W    ~=X    ~=Y   ~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Kb Down      ~-S    ~-T    ~-U    ~-V    ~-W    ~-X    ~-Y   ~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       ~^S    ~^T    ~^U    ~^V    ~^W    ~^X    ~^Y   ~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         ~+S    ~+T    ~+U    ~+V    ~+W    ~+X    ~+Y   ~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oster     ~}S    ~}T    ~}U    ~}V    ~}W    ~}X    ~}Y   ~{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CR        ~{S    ~{T    ~{U    ~{V    ~{W    ~{X    ~{Y   ~}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caller  ~/S    ~/T    ~/U    ~/V    ~/W    ~/X    ~/Y   ~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 caller  ~\S    ~\T    ~\U    ~\V    ~\W    ~\X    ~\Y   ~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l 4+ ti ~�S    ~�T    ~�U    ~�V    ~�W    ~�X    ~�Y   ~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est caller ~�S    ~�T    ~�U    ~�V    ~�W    ~�X    ~�Y   ~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Lnn   Lef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Rnn   Right-justify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ECnn   Center next MCI code in field of n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[Dnn   Displays the day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[Mnn   Displays the month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[Ynn   Displays the year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[Wnn   Displays the day of week in the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]Dnn   Display the day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]Mnn   Display the month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]Ynn   Display the year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n is the date MCI that should be 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, the ~]D or the ~[D  are the same (YET), because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he  day  of  month  as   a  number.  The  other  MCI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MCI  codes, return as  a number or  as a st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 the month of July  the ~]M MCI will  retur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uly" and the ~[M MCI will return the number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MC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information MCI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 the information/data MCI's,  you should write  the MC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user that you want to know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 the ~!L MCI  will give you  the name of  one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s on  your system, to choose the  "rank"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you  should add a number following  the MCI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L04  will give  you the  name of  the 4st  Youngest user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 organize data to make  top 10 lists, etc.  Here g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a  template file that will produce  the Top 10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10 with most Uploa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Name/Handle           Calls         Total Kb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~EL26~=L01   ~ER04~=X01    ~ER10~=U01 Kb     ~ER05~=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~EL26~=L02   ~ER04~=X02    ~ER10~=U02 Kb     ~ER05~=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~EL26~=L03   ~ER04~=X03    ~ER10~=U03 Kb     ~ER05~=S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~EL26~=L04   ~ER04~=X04    ~ER10~=U04 Kb     ~ER05~=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~EL26~=L05   ~ER04~=X05    ~ER10~=U05 Kb     ~ER05~=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~EL26~=L06   ~ER04~=X06    ~ER10~=U06 Kb     ~ER05~=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~EL26~=L07   ~ER04~=X07    ~ER10~=U07 Kb     ~ER05~=S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~EL26~=L08   ~ER04~=X08    ~ER10~=U08 Kb     ~ER05~=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~EL26~=L09   ~ER04~=X09    ~ER10~=U09 Kb     ~ER05~=S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~EL26~=L10   ~ER04~=X10    ~ER10~=U10 Kb     ~ER05~=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10 with most Uploa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Name/Handle           Calls         Total Kb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anco                         358         88590 Kb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Joaquim Gil                   265         58455 Kb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adow                        245          5873 Kb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Death'S Law                   187          4702 Kb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Highlander                    472          4480 Kb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Super Vga                      87          3657 Kb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aveaollic Dude               119          2412 Kb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Dominus Chaos                   7          2201 Kb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Armando Arranja                18          2070 Kb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Paulo Js Rodrigues             62          2037 Kb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 of  default  templates  is  shiped  with  this ver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color and you can modify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k/position of  the user to be added to  the MCI cod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WAYS  A TWO DIGIT number.  If the rank to  be displayed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write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date interpretation MCI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 the date interpretation  MCI's to work, 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 a date  to be  processed, like  First On  date, Last 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Birthdate MCI for  the youngest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~!M. You will  like to work with the nr.1 in  your list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, so you will have to  had the rank after the MC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will now  look like  this ~!M01.  If you  put this 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at after process the file will  convert this MCI to a d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/06/12 (YY/MM/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ish to process  this MCI to  extract the Week  da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you should use the ~[W MCI like this ~[W~!M01 and TG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is two  MCI's with the day of the  week tha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llows an example for a  template that will produce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ngest users on your system. This template will wri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10 Youn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  Name/Handl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~EL22~!L01 ~ER14~[M~!M01 ~[D~!M01 Of ~[Y~!M01, ~ER09~[W~!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~EL22~!L02 ~ER14~[M~!M02 ~[D~!M02 Of ~[Y~!M02, ~ER09~[W~!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~EL22~!L03 ~ER14~[M~!M03 ~[D~!M03 Of ~[Y~!M03, ~ER09~[W~!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~EL22~!L04 ~ER14~[M~!M04 ~[D~!M04 Of ~[Y~!M04, ~ER09~[W~!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~EL22~!L05 ~ER14~[M~!M05 ~[D~!M05 Of ~[Y~!M05, ~ER09~[W~!M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~EL22~!L06 ~ER14~[M~!M06 ~[D~!M06 Of ~[Y~!M06, ~ER09~[W~!M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~EL22~!L07 ~ER14~[M~!M07 ~[D~!M07 Of ~[Y~!M07, ~ER09~[W~!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~EL22~!L08 ~ER14~[M~!M08 ~[D~!M08 Of ~[Y~!M08, ~ER09~[W~!M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~EL22~!L09 ~ER14~[M~!M09 ~[D~!M09 Of ~[Y~!M09, ~ER09~[W~!M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~EL22~!L10 ~ER14~[M~!M10 ~[D~!M10 Of ~[Y~!M10, ~ER09~[W~!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10 Youn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elegard All Status Bulletin Generato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       Name/Handle               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Pedro Miguel Lopes Dos       December 12 Of 1987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uest                        February 02 Of 1983,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Vlad Nosferatu                   July 07 Of 1983,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Lestat                           July 07 Of 1980,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Nuno Soares                      July 07 Of 1979,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Paul Neves                       July 07 Of 1978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Joao Freitas                     July 07 Of 1976,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Carlos Espinha                   June 06 Of 1975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Joao Ribeiro                 December 12 Of 1973,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Mike                         December 12 Of 1973,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that all  data given is only and example  and date an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may no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 got  the time  and receive  enough support  to contin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will come... .and better ones I hop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.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,8k (V.34, V.Fast) / 900MB, CDROM (Programmers Devot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: 239: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sonet : 16:1600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Cardos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0 AMADORA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