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߲ �����߲ �����߲ �����۲ �����߲ ����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۲ �  ��۲ �  ��۲ �  ��۲��  ��۲ �  ��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۲� �  �۲� �  �۲� �  �۲���  �۲� �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۲�� �  ۲�� �  ۲�� �  ۲����  ۲�� �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 ���� �  ���� �  ������  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۲  ����۲  ���� �  ���� �  ����۲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������  ���� �  ���� �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���� �  ���� �  ���� �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���� �  ���� �  ���� �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���� �  ���� �  ���� �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���� �  ���� �  ���� �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ܱ���   ܱ��� � ܱ����� ܱ��� � ܱ���   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߲ �����߲ �����߲ ����� � �����߲ �����߲ ����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۲ �  ��۲ �  ��۲ �  ��۲ �  ��۲ �  ��۲ �  ��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۲� �  �۲� �  �۲�    �۲� �  �۲� �  �۲� 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۲�� �  ۲�� �  ۲��    ۲�� �  ۲�� �  ۲��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 ���� �  ����    ������  ���� �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۲  ����۲  ����    �����   ����۲ 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���� �  ����    ������  ���� �  ����</w:t>
      </w:r>
      <w:r>
        <w:rPr>
          <w:rtl w:val="true"/>
        </w:rPr>
        <w:t>ޱ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���� �  ����    ���� �  ���� �  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���� �  ����    ���� �  ���� �  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���� �  ����    ���� �  ���� �  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���� �  ����    ���� �  ���� �  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ܱ���   ܱ��� � ܱ����  ܱ��� � ܱ��� � ܱ����� 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oard 2.15 PEX - Packag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by Christian Schulz [U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Allgemeines 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handelt sich hier um cursorgesteuerte Prompts, die vom ProBoard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benutzt werden k�nnen und die original Prompts ersetz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Hinwei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Autor dieser Software kann leider keine Funktionsgarantie u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f�r Fehlerfreieit geben. F�r Sch�den aller Art kann der Aut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ba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reeware 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s Programm ist Freeware. D.h. jedermann darf/kann diese Softwa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en ohne irgendwelche Gegenleistungen zu erbringen. Es w�re aber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, wenn ich eine Nachricht (Internet e-mail, Postkarte, NM...)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de, wenn Sie eine oder mehrere dieser Prompts benutzen. Wer m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e Bem�hungen dennoch entlohnen m�chte, dem sei es freigestellt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g nach eigener Wahl auf folgendes Konto zu �ber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an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to.Nr.: 53 40 24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giroamt Han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Z 250 10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en Sie einfach alle .PEX Dateien in Ihr ProBoard-PEX-Verzeichni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n Sie die Prompts im ProBoard-Language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D] Restore default       [Alt-P] Language Properties       [Alt-S] S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your first and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user datab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 ������������������������� Edit Language String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ing #1 : More @pync@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ing #2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 � String #3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D] Restore default       [Alt-P] Language Properties       [Alt-S] S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your first and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user datab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 ������������������������� Edit Language String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ing #1 : @pYESNO@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ing #2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 � String #3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D] Restore default       [Alt-P] Language Properties       [Alt-S] S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your first and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user datab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 ������������������������� Edit Language String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ing #1 : @pNOYES@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ing #2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 � String #3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D] Restore default       [Alt-P] Language Properties       [Alt-S] S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Vor- und Nachnamen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e Userdatenba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������������������������� Edit Language String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  � String #1 : Weiter @pjnc@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 � String #2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m � String #3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D] Restore default       [Alt-P] Language Properties       [Alt-S] S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Vor- und Nachnamen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e Userdatenba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������������������������� Edit Language String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  � String #1 : @pjanein@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 � String #2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m � String #3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D] Restore default       [Alt-P] Language Properties       [Alt-S] S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Vor- und Nachnamen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e Userdatenba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������������������������� Edit Language String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  � String #1 : @pneinja@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 � String #2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m � String #3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Ben�tigte/empfohlene Software 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Board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Ausf�hrung 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rompts lassen sich sowohl per Cursortasten als auch direkt mit d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chenden Tast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Konfiguration 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l��t sich das Parameter 'ELITE' verwenden, die Prompts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Elitefon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D] Restore default       [Alt-P] Language Properties       [Alt-S] S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Vor- und Nachnamen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e Userdatenba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������������������������� Edit Language String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  � String #1 : @pneinja ELITE@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 � String #2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m � String #3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Warenzeiche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Board -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Support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Fragen oder Problemen erhalten Sie gerne Hilfe meiner Mailbox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-Echo "ProBoard", im PSN- und PB-NET. Eine Mail an Christian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�g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Liste aller von mir ver�ffentlichten Programme erhalten Sie in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via Request mit dem Magic 'UNOSTU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: +49-5874-9637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49-5874-9638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: 2:240/9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0/9321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N      : 311:20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1:2010/1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: schulz_c@informatik.fh-hamburg.de (NUR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Support-Mailboxen 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Problemen stehen Ihnen folgende Support-Mailbox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: Stephan Pa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: DiSASTER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N     : 311:2004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: 2:2452/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: Andreas F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: P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N     : 311:2005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: 2:244/6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: Joost G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: X-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N     : 311:201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: 2:241/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: Bjoern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: Marik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N     : 311:2004/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: 2:2433/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: Matthi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: The Demolition Par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N     : 311:2010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: 2:241/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: John A.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: Mount Oly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N     : 311:2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: 1:2320/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anksagung 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en Dank an alle Personen, die in irgendeiner Form zur Entwicklung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Xe beigetragen haben, insbesondere 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o Mat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t Jacobo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an Pa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H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as F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ost G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G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t Now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 B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oern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Go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hi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 Rath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hoffe, da� ich alle wichtigen Personen aufgez�hlt habe. Falls nich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 ich wohl jemanden vergessen :-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</w:t>
      </w:r>
      <w:r>
        <w:rPr/>
        <w:t>D �   d � R    D � T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