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 History, Copyright Marius 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has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us 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l. J.A. FeithStra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725 AT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82/502.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marius@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pi.net/~ma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hanging compression to a non destruc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simple huffman compression does already 20 to 3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tatus byte; Zone, Region, Host, Hub Nod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ore modemtype bits (from 8 to 16/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ore nodeflags bits, expanded with Down, Hold and PV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upport for the Time flag (as in the fidonet world 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ode-Hub, Hub-Host, Host-Region and Region-Zo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emoval of the obsolet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odex.Lst with path, name and date of included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Including of nodeflags and modemtype string in nod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thing to add to this list, please mai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roblem &amp;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kspace checking while compiling 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ng filenames under OS/2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Braill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ishing FastV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ishing Online help in V7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ishing Xenia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4 Jun 96 FastV7 2.03h gamma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a few colors in the monochrom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the version7 browser a bit. Speed, "cache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plicate names were not reused in the version7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vings with merging duplicate keys are about 12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environment contained SET TEMP=\ fastv7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swapfile in the current (star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V7 would corrupt the files.bbs system if 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a file with a multiline description.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as removed. The Files.Bbs descriptions are n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t the end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case of different archivers setup for the diff and no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file was compressed with the wrong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case FastV7 would repack a node or diff file it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archive day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case FastV7 would repack a file; the original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eleted instead of moved to the ol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unregistered string (what a pitt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removal of the dk-point.lst after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with the dkp-diff.###. This happe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nodelist file has the same name a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serdefined semaphore system was calle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and/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some text in the user defined semapho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d one hour of documentation... Got a headache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9 Jun 96 FastV7 2.03h gamma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V7 would crash if a fidouser list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thout the firstname: "Name,    2:282/502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%TEMP or %TMP environment directory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V7 was unable to execut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n error in the translate section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efix field wa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econdairy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"adopt nodelist files" in v7setup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stack overflow in v7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5 Jun 96 FastV7 2.03h gamm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%LstPath\$V7$\ was not alway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swap routin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enhancements in v7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