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  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   ��     ���         �� �� ���  � ���        � 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� �� ����  ��� ��       ����  �� ��  �� ��        ��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 ��  ��   ������        ��   �� ��  ��           �� 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�  ����  �����       ����  ����� ���          ��� 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oard 2.15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for me (hereafter called VFM) is a voting PEX for ProBoard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poll users on whatever you or one of your users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M has up to 10 answers per question, [Add new answer] option (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uthor of the question), forced questions, is completel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M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move VFM.INI to your ProBoard system directory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FMPath" option in VFM.INI to your needs. After that, mo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at VF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VFM available to your users, just install it as a type 60 (Run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function somewhere on the BBS, data field "&lt;VFMPath&gt;V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e forced questions, you'll have to include a type 60 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field "&lt;VFMPath&gt;VFM FORCE" somewhere in your logon sequenc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P menu). When VFM is called with that commandlin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are forced questions the user hasn't answered ye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VFMFORCE.ANS will be shown, and the user will be asked to vo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suggest adding a minimum level higher than your new user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functions that run VFM (both forced and in a menu), because really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could log in under many different names just to influence the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s, take a look at VFM.INI, everything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, and all TGPB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 All [JMJ] Productions can be downloaded on the first ca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ree files you'll have to wait till I validate you (max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online are FREQable by anyone (max 10 files p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P            : 173:8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PBN          : 752: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, and most likely definitive e-mail address : jmj@tornad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ill prefer Fido netmail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WW homepage can be found at http://www.dma.be/p/bewoner/jm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