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 Dropped By v1.1/TG -  Last callers bulleting generator f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1996 Rick Smora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per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perial Productions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- This Version will NOT work with any Version Prior to v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ven the the 2.99 Gamm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Over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this to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9: Pause Code - Use ~SP to pause the screen, ~SH to no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0: Real Names or Aliases.. R if Real Names, A if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o a Directory, Edit The Configuration file (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program make sure WDB.EXE and WDB.CFG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Smorawski - 1:2604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.Smorawski@TCA.Mag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Support FidoNet Echo (TG_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