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oscopes-N-Such v0.03�  01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osmetic changes to the Horosco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osmetic changes to the Soap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s-N-Such v0.02� 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orld City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.S. City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.S. Weathe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tte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named the door to the Horoscopes-N-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ki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nitial face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Door v0.01� 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an madly typing away at the keyboa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roscop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aps vi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