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MOVE [Source_Dir] [Destination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move h:\toss h:\fd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1 is the directory that the .tic's and their compan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moved from. (H:\T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2 is the directory that the .tic's will be moved to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ir companion files if the companion file is found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ic file is present but no companion file to go with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tic file is skipped and not moved. (H:\FD\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/27/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e away with the ticmove.cfg and added 2 commandline pra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ICMOVE1.ZIP somewhere in your path and call it from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ove files across hardrives, network drives,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icmove so it would keep orginal filedate.  Sorry bout tha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MOVE.EXE can go anywhere in your path= statement in th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st of all there is no config file to foo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un a 4 node network using Novel Lite and ticmove will move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from any drive to any drive that is maped by Novel Lite.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drive is accessible then TICMOVE can read from it or writ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do the file moving.  If the files to be moved are lo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rive as the destination drive then ticmove renames th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irectory to another which is very fast.  But if the orgin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han that of the destination drive then ticmove opens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inary and does a read/orgin and write/destination until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and then deletes the orgin driv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low PCFU to move all my files from the Planet Connect Computer (nod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y H:\FD\TOSS drive and directory (node1) and let FD events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e work except for a if exist statement that checks the fd\t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mail.  Following is a example of my batch file that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u dup3</w:t>
      </w:r>
    </w:p>
    <w:p>
      <w:pPr>
        <w:pStyle w:val="PreformattedText"/>
        <w:bidi w:val="0"/>
        <w:spacing w:before="0" w:after="0"/>
        <w:jc w:val="left"/>
        <w:rPr/>
      </w:pPr>
      <w:r>
        <w:rPr/>
        <w:t>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ticso   ; unzip the alltics.xxx if it exists and rename alltics.xx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todays_date.zip   (I am stil working on this one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; search all those psxxxxxx.tic files and rewrite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; PC-DISTBR to the proper area the file belongs in. 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Hatch to the PCUTILS file area when I get it working proper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ic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MOVE [Source_Dir] [Destination_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IC_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C_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@ 1:3622/1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