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Add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, 1996 David Blag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utoAdd?  Well, AutoAdd is a bridge between All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Allfix allows automatic additions of new file area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let your BBS software (and consequently, your users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area.  This is where AutoAdd comes in.  AutoAd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ct auto-added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new file area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FILES.BBS made by Allfix to a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so that it will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your BBS, eliminating the need to run F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with the description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ONE.NA or FILEBONE.NO, eliminating the need to run FI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PCBoard 15.x, Renegade (04-05), Maximu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, T.A.G 2.7, Spitfire, LoraBBS 2.40, Pro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2.0x and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ICE: REQUIRES ALLFIX 4.32 OR ALLFIX/2 1.XX (REGISTERED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adding file areas is a registered feature of Allfix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UTOADD.EXE just about anywhere you want to, as long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it from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requires certain switches and flags in Allfix to be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atible manner.  If you can not or are unwill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then AutoAdd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up switches that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etup |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ps (that you expect to have areas added to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et to Yes.  File areas with Unique set to N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you BBS.  Passthru area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etup is somewhat different for each BBS typ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BS type will be cover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is designed to be run from a batch file, bu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.  AutoAdd has the capability to determine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AUTOADD.CFG to suit your system.  AUTOADD.CFG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the same directory as AUTOADD.EXE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cluded for each BBS typ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AutoAdd is: &lt;path&gt;\AUTO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will exit with an errorlevel of 1 if any fil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dded (if registered).  This may require ed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call Auto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ipped from my MAINT.001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TIC'S. RUN ALLFIX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PCB\FIDO\INBOUND *.TIC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-N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un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hat ever you wa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line i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DX D:\PCB\GEN\INDEX1.PTH D:\PCB\GEN\INDEX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SS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.CFG serves two purposes.  It is used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once you get you key file), and to defin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utoAdd needs to work with your particular setup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f flexibility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contain the name you used to register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sensitive) and your registration code, in tha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lines are either comments or configu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planation below for your BBS type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ndividually archived) is provided for each supported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NO blank lines, nor should any line begi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an unlimited number of comment lines (wel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have disk space).  Each comment line must hav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 as the first character on the line.  They are also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total characters per line (include the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nfiguration line consists of a 4 letter key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fields.  Each field is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lines my appear in any order.  Unles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occurrence (the last one) of each li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lines are also limited to 250 to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lines give you a great deal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what AutoAdd is to do and how it is to do it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for all BBS types, while others define the defaul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or such things as security levels, passwords, directory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lines common to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X  This line has only one field, the path to you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If you use the %ALLFIX%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is optional.  It will override the path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LLFIX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  This line has only one field, the path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ADD.LOG written.  If not present, AUTOADD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the same directory as AUTOADD.EXE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, that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lines specific to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  This line has one field, the path and name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SETUP-&gt;File Locations-&gt;System Files &amp; Directories-&gt;Name/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ference Data.  This is usually x:\PCB\MAIN\CNA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P  This line has one field, the path you would lik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x style file in.  When an area is auto-added,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FILES.BBS file in the same pat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.  AutoAdd will always make a new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, naming it the same as the AreaTag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inserting the standard PCB DIRx header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allow you to specify another direct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 file created by AutoAdd.  If not used,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in the same directory as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 This is the line that gives AutoAdd it's power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56 of these line.  The CONF line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  Each field must be present an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PCBoard conference (0 - 65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CBoard conferenc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pdated for an Allfix 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group(s) (0 - 255) (79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Add allows you to assign a conferen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cho group defined in Allfix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exibility to specify which FILEBONE.N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goes with each file echo group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conference files (DIR.LST and DLPATH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one group can be specified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 by a semicolon (;).  Ex. 3;5;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ange can be specified by separat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group in the range by a dash (-). Ex. 23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bination can also be used. Ex 0;3-5;9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3: Path and name of the FILEBONE.NA styl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group(s) defined in field 2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here will be searched for the Area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ly added area. 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added area as defined in the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 file is then used to upd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in PCBoard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4: Path and name of the index.pth fil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llows you to define wheth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PATH.LST or a text file for use 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"NONE" (without quotes) not upd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blank to use the DLPATH.L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 If this line is present, AutoAdd will add the new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REQPATH.DAT.  This line contains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Path and name of your FREQPATH.DAT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\PCB\MAIN\FREQPATH.DAT,  where x i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Password.  Optional.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(FCOMP setting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where FBAS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.DAT are stored.  This is usually x:\RENEGADE\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e FBON line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arched, in order, for the AreaTag of the auto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The description for the auto-added area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BONE.NA style file is then used to upd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in Renegade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multiple fields and contains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ly added file area.  This line is highly format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 when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The path to use as the upload directo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AME" (without quotes) if you wish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the download path.  4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cluding trailing "\".  This is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Access, max files, archiver, and fla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is separated by a comma. 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present.  If a subfield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 must still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1: Password.  12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2: Access (ACS). 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3: Upload access (ULACS). 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4: Download access (DLACS). 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5: Maximum files allowed in this area. 1-65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6: Archiver.  0 thru number of archiv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.  Warning: validity o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checked.  8 is the highest valu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.  0 = No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7: Archive Comment.  1 - 3 as setup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8: Credits required for downloa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used in the new *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9: Flags: C -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- Gif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-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- Show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- *.DIR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 -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- N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 flag is honored by Auto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MAX.P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MAX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Maximus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two fields, the default upload path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The path to use as the upload directory. 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ade for the validit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Access name (level) for this file area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ame&gt; for the access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.CTL (Sysop, Demot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CONFIG.T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TELEGARD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Telegard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one field, but many subfield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s to use when defining the new fi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Archiver, accesses, flags.  Each sub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a comma.  Even if a subfield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must be present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1: Archiver (ZIP, ARJ, ARC, ZO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2: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3: Access required to view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4: Access required to see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5: Access required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6: Access required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7: Scan type - 0 -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 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-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8: Flags - N - No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-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- Gif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SFFAREA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SPITFIRE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Spitfire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has three fields.  The first two field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last field my be left blank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Upload path.  If you would like the uploa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path to be the same, enter "SAME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s).  Maximum of 6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: File area access level.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3: File area flags - E - User must hav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qual to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upload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- Allow use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urity to vi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is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ing of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FILECFG.PR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PB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ProBoard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several fields, each seperated by a 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fine the defaults to use for the new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1: File are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2: File area access flags (A thru Z, 1 thru 6).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matter nor does case.  You can mak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here, like AutoAdd115.  In this ca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OTU15 w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3: Maximum files allowed t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4: Maximum kilobytes allowed t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5: Do NOT show in TOPS.PB.  T, true, True, TRUE a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. Do not show in TOPS.PB".  Onl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6: Free files. True or False (T or F). Sam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5.  Only the first letter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7: Minimum age. 0 - 1000.  Well, actually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greater, but I think the average life 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8: Date format. 0 -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9: Groups this area belongs to.  "*" =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up to 4 groups may be listed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FBOARDS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TAG\DFILES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TAG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several fields, each seperated by a 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fine the defaults to use for the new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Password. 1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: Access.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3: Access level to see Uploader name.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4: No Ratio flag. "True" or "T" for "Yes, no ratio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"False" or "F" for "No, ratio a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5: Group this file area belongs to. 0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6: AR flag. @..Z. Only one fla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7: Use "FILES" as the filename for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rue" or "T", "False" of "F".  Defaults to "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use FILES as the filenam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BBS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SYSFILE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LORA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LoraBBS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several fields, each seperated by a 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fine the defaults to use for the new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Minimum area number.  This is the low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AutoAdd will use when adding new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area number will always be the high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: Upload path. 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3: Free files area, True (T) or False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4: Exclude this area from global searchs,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5: Minimum level required for this area. 1 - 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 - Dis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-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3 -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6: Access flags. 0-9 and A-V.  Ord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7: File area access level. 1 - Tw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8: File area flags.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9: Download access. 1 - Tw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0: Download flags.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1: Upload access. 1 - Tw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2: Upload flags.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as a place holder.  Fields 5 - 12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ll default to Twit privilages and no flag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may be skipped.  If not used or you desir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a comma as a place holder for field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d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x and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FILES.R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RA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RemoteAccess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1  New file area defaults.  All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1: Kill files after x days if n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2: Kill files after x days from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3: Password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4: Minimum age for access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5: Convert all files to this extention (ZIP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6: Defaul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7: Upload Area (not check for validty)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8: Group this area should be in.  Enter ALL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Allfix Group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9: Include this area in file scan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0: Include this area in dupe check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1: Allow long description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2: Free area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3: Allow files Not in FDB to be downloaded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4: Allow users to assign file password to files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5: Scan this area for new UL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6: Include this area is in all Group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7: Alt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8: Alt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9: Alt Grou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0: Delete FILES.BBS after processing. (T)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)alse.  Defaults to False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tion.  It's hard to recove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omething sh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2  New file area Security level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1: Up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2: Upload FlagsA.  -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 = Flag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= (letter) Flag must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3: Upload Flag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4: Upload Fla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5: Upload Fla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6: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7: Download Flag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8: Download Flag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9: Download Fla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0: Download Fla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1: List files Secut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2: List Flag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3: List Flag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4: List Fla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5: List Fla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5.00 (US).  Registration will enable the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.  See AUTOADD.RE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0 day evaluation key can be obtained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py's Nest, see below), logging on with the name and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.  After logging on, you should be in Conference 4.  Typ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y's Nest 1-904-458-0982/1-904-457-9111 (V.34/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612/386 (or 1:3612/38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ng out in ALLFIX_HELP and supported BBS type suppor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, express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Add.  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or consequential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AutoAdd are warranted to per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ation.  In the event AutoAdd does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, then the author will elect to either rectify th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 the amount of the registration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                       Harald H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                     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                    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                     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               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                 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aBBS                      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         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G.                        The T.A.G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