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's Plea for help - Chan is needing to sh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his "financial independence" in order to prevent t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from going forth in July 1996 of his 1 year old s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han with the distribution and registering of this progra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CE products. Thank you for your support and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lows you to receive updated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so shown to the end user. Registration fees are $2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in United States Funds such as a Money Order. Checks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Orders must be payable to 'Chan Sam'.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send a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6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ll, MA 0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rey Wor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Lane 5 #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entry, RI 0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 other GCE programs can be downloaded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$HOP BBS at (401) 397-3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OR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_____________________ FIRST ___________________ MIDDLE INITIAL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( Board's Name or SysOp's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 APT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 STATE __________________ ZIP CODE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