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e History of AthraBank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v1.0 : This is my first program created using the PPL.  I tried to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t initially with options I thought most users would want.  Now I'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ooking for Sysop and new user ideas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