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BBSDOW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: 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 _ _ _ _ _ - _ _ _ 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Number: (___)____-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