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Free Configuration Edit/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n editor for CB.CFG, LC-SL.CFG, and LD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boast about my code, but what I write works, plu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comments all throughout the code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what is occuring at each pla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better way to do something in this program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share this with the author and others tha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of changes should be at Salt Air and the authors BBS (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input of yourself and others that will make this P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CBV for PCBoard SysOp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CB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DOC  -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PPE  -  Acu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PPS  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HELP.ZIP  -  Help files (MUST BE INSTALLED in subdirectory cal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FG.DEF    -  Default .CFG file used when creating a new mai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a directory for CBFREED.PPE and its associated fil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directory off of the CBFree directory, or anywher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stall the help files (CBFHELP.ZIP) in a directory called HEL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f of the CBFREED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BFREED        110        0        0 C:\PCB\PPE\CALLBACK\CBFREED.PPE C: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pathname to the PP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security leve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ICE THE PASSED PARAMETER ON THE COMMAND LINE!!!!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ath to the CBFre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on the command lin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it.  This example above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length given by PCB.  If your paths ar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should no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this program from a DOS prompt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tch file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m /ppe:c:\pcb\ppe\cbfreed\cbfreed.ppe;c: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STRIP all comments from the configurati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.  If you wish to save these comments, copy your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something like CBCFG.DAN, LC-SL.DAN, LD-SL.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PROGRAM IS ASSUMED BY YOU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 OR THE RESULTS OF THE USE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WILL RUN WITHOUT ERROR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REED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PL confere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