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T-p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DOS Protected Mode Interface (DPMI) version of CPT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identical to the real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T, other than the status messages and the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Read CPT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