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  09/16/96 - Included the wrong USERMNU.PCB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0 release. See what happens when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on more then one copy of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time. Friday the 13th strike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09/13/96 - Major file structur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the ability to configu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s/rates per security lev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a different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OSIT.CFG file. See DEPOSI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ew format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some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the need for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your BOARD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ver you have i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- v1.19   - Not released. Used for internal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08/16/96 - New code added to check i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has been adjusted do to an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. If it has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ed a few problems i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 section. User list displa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edit option #6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code added that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the maximum bytes &amp;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b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2 new lines to DEPOS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5 - Maximum minu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#6 - Maximum bytes allowed to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d USERMNU.PCB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08/08/96 - Added a users request for Ti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exchange rat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. Updated USERMNU.PCB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07/09/96 - Added a users reque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features in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dded the DEPOSIT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-line help within the PPE.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s to reflec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04/01/96 - Corrected another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PE running under OS/2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last OS/2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 up.     April fool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02/26/96 - Fixed problems with the PP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 02/04/96 - Made some cosmetic changes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blem with by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 10/29/95 - Added a users reques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 Left informa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Corrected the way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ed some of the syste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 09/21/95 - Winner of the 1995 PCBoar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-On Contest as Best Sharewar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 08/05/95 - Made some minor changes to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ed up execution.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lling errors and screen w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07/23/95 - Made some changes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flect change of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. It is now owned an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ractical Computer Services &amp;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son. The TAO BBS (609) 587-267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e official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some minor cosmetic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program to reflect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ed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 07/05/93 - Registered version has been comp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