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7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order in which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re layed out.  All fields are written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a carriage return/line feed after each field making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estions of a YES or NO nature in PCBSETUP the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s a "-1" for YES or a "0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PCBOARD.DAT file is always 'added to' with each new revi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few lines are no longer used, but none of them are replaced or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changes are always additions at the bottom of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provides a breakdown as to what versions of PCBoard the 'new addi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w Lines       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- 150           14.0 thru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51 - 198     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99 - 266         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67 - 272               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73 - 318               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19 - 323          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24 - 348          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349                  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READ this file should only read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needs and should check line number 1 (the version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re that it is compatible with the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WRITE to this file should first rea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lines and copy back out the ones that go unchang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lines may INCREASE without notice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program to continue reading until an EOF (end of file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nd then write out all of the lines.  This will preser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changes in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CBOARD.DAT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sop Display Name (if answered NO to "Use Real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ysop Password (from call wai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Use Graphics (when logging in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evel Needed to Rea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Level Needed to Read All Mail Exce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Sysop Level (for Sysop Menu and F1-Temp-Sysop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Level Needed to Copy or Move Messages Betwe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Security Req'd for Sysop Function 1  (view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Security Req'd for Sysop Function 2  (vi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Security Req'd for Sysop Function 3  (p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Security Req'd for Sysop Function 4  (recover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Security Req'd for Sysop Function 5  (lisg msg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curity Req'd for Sysop Function 6  (view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curity Req'd for Sysop Function 7  (use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curity Req'd for Sysop Function 8  (pack us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Security Req'd for Sysop Function 9  (remo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Security Req'd for Sysop Function 10 (shell do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Security Req'd for Sysop Function 11 (view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Security Req'd for Sysop Function 12 (logoff al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Security Req'd for Sysop Function 13 (view nod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Security Req'd for Sysop Function 14 (drop alt node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Location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Location of 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Location of Node 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Location of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Location of 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Name/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Name/Location of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Name/Location of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Name/Location of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Name/Location of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Name/Location of UP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Name/Location of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Name/Location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Name/Location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Name/Location of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Name/Location of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Name/Location of EXP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Name/Location of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Name/Location of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Name/Location of NEW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Name/Location of NEW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Name/Location of PCB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Name/Location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Name/Location of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Name/Location of LOGOF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Name/Location of PCBM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Name/Location of Group Chat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econds to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OMx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Init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Lock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Disable CTS/R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Using a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Using a FAS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Reset Modem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Modem Offhook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Us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Answer on Tru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Allow 7,E,1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low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Start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Stop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Disable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Disable 3-Minut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Disable Registra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Disable High-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Disable Quick Log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Disable Password Chec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Multi-Ling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Disable Full Recor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Run System as a Clos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Use Non-Graphic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Exit to DOS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Include City Field in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Eliminate Screen Snow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Enable Sub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Allow ESC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Allow Carbon-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Validate TO: Name in Messages (except in Echo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(no longer used, was:  Update Msg Ptr 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Enforce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Display NEWS Only if Changed (-1=YES, 0=NO, 1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Disable CTS-Drop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Keyboard Timeout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Running a Network / Multitas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Node Numb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Network Timeout on Errors (20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Node Chat Frequency (once every 5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Batch file for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ilename EXTENSION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unction Key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unction Key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unction Key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unction Ke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unction Key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unction Key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unction Key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 Function Key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  Function Key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  Function Key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 Number of Highest Conferen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  Maximum Line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Default Color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 Default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Is a Timed Ev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Time to Begin Event (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Minutes Prior to Suspend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Disallow Uploads Prior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Slide Event Time if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Upload Buffer Size (4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Disable Driv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Parallel Port Num (1-3,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Stop Upload's when Free Space is less than ###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 Security Level for A)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  Security Level for B) Bullet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Security Level for C)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Security Level for D)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  Security Level for E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Security Level for F)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(no longer used - was security for GOODBY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Security Level for H)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 Security Level for I)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 Security Level for 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  Security Level for K)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Security Level for L) Lo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 Security Level for M) Mod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 Security Level for N)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 Security Level for 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Security Level for P)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Security Level for Q)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Security Level for R)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Security Level for S)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Security Level for T)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Security Level for 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Security Level for V)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Security Level for W) Write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Security Level for X)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 Security Level for Y)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Security Level for Z) Z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  Security Level for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Security Level for CHAT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  Level Given to Users Who Agre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Level Given to Users Who Ref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 Security Level needed for 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 Security Level needed for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Security Level needed for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Name of color definition file (usually PCBFIL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 Lowest allowed baud rate for callers (was /BAUD: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 Modem delay during recycle (was /DELAY: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  Number of Rings befor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  IRQ number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  BASE address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Leave DTR up at drop to DOS (some modems hangup if DT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Maximum lines in scrollback buffer (was /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Pre-load PCBTEXT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  Pre-load CNAMES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 Security Level required for a caller to use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  Include "Uploaded By" line in uploa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 Show user settings during login (was 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  Allow local F5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 Use Slave Card updating (v14.2 did, v14.5 is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  Default subscription length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Maximum messages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Maximum messages per conference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  Minutes prior to an event to sto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  Security Level needed to EDI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Security Level needed to EDIT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Share IRQ's on microchannel buses (for comm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  Default to scan ALL conferenc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7  Level Needed to Use the 'Read On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  Use NEWASK questionnaire plus standard new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 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 Name and location of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  Default to 'Quick Scan' method on 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  Number of DAYS for warning prior to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  Allow ONE-name users to lo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  Default 'Expired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 Security Level to use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Name of the message CAPTURE file (or blank=ca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  Perform file verification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  Stop the clock during Message Captu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  Start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 Stop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  Write Caller Number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  Write Connect String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Write Caller's Security Level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 Read PWRD file upo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  Confirm caller nam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Allow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  Warn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  Maximum number of lines in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 Name/Location of CH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Name/Location of PCBSTA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Name/Location of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 Name/Location of NO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  List of slow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  Name/Location of SWAP FILE (when swapping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  Disable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  Force comments-to-sysop ito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Foreign System - use 0Dh instead of E3h for Line Separator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  Monitor modem - record missed connections 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 Force NO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  Force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  Reset modem while idling at the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 Float Node Number via US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  Promote U and D commands to UB and DB when batch protocol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  Automatically register new users into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6  Scan for new bulletins during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  Create MSGS file if it does not exist whe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8  Verify CD Loss before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  Encrypt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 Upload Time Credits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  Upload Byte Credits (default is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  Default Color, range 0-255 (overrides lines 110 and 111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  Message Header Line 1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  Message Header Line 2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 Message Header Line 3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  Message Header Line 4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  Message Header Line 5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  Message Header Line 6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 ORIGIN information for net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 Name/Location of EVE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  Location of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2  Name/Location of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Require password to exit to DOS from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  Security Level to use Sysop 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  Security Level to use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  Security Level to view the Privat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  Security Level to enter generic messages (@user@, @##@, @##-##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8  Security Level to edi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9  Security Level to prot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 Security Level to overwrite files o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 Security Level to copy/move a message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 Environment Size when shelling/swa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  Security Level to override the Low Baud R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  Name/Location of ALLFILES.LST (used in place of DLPATH.LST on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  Prompt callers to re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 Name/Location of LOGON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Name/Location of LOGON Script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Name of QWK Packet (root name of .QWK and .RE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  Name/Location of Upload File TRASHCAN (stop uploads of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 Security Level to set an pack-out date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Security Level to be able to see Return Receipts not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Swap during $$LOGON/$$LOGOFF bat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Create USERS.SYS file for $$LOGON.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7  Graphics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8  Name of SLOW DRIVE batch file to execute after copying from s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9  Allow Aliases to be changed after first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  Exclude local logins/downloads/etc fro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  Number of days to FORC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  Number of days to WARN befor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  Record Group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  Show ALIAS names in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5  Minimum length for passwords when the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6  Allow Handles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  Location of Comm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  Force INTRO Display on Conferenc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Skip Protocol Question when Register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Skip Alias Question when Register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Drop to DOS on Miss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Use OS/2 API to Access COM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  Accounting - Enabl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4  Accounting - Show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  Accounting - Concur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Accounting - Peak Usag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Accounting - Peak Usage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Accounting - Name/Location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Accounting - Name/Location of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  Accounting - Name/Location of WA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1  Accounting - Name/Location of Tra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Accounting - Name/Location of LOG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  UUCP -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  UUCP -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5  UUCP - 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 UUCP - 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7  UUCP - De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8  UUCP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9  UUCP -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  UUCP - 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  UUCP -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UUCP - Ne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  UUCP - Time Zon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  UUCP - 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5  UUCP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6  UUCP - High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7  UUCP - Internet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8  UUCP - Usenet Jun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9  UUCP - Ba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UUCP - 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Fido - 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  Fido - Allow Node to Process Orpha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  Fido - 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4  Fido - 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5  Fido - Frequency of Scan for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6  Fido - Frequency of Scan for Mail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  Fido - Frequency of Scan for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8  Fido - Allowed Dial Out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9  Fido - Allowed Dial Ou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Accounting - Peak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  Accounting - Holid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  UUCP - Mod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3  Modem Initialization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4 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  Ignore Drop Sec Level (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6  Modem Dial Sequence (Fido 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7  Number of Redials (Fido 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  Maximum number of tries (Fido 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9  Import fido mail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0  Fido cras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1 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2  Create MSG files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3  Enable fi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4  Fido configuration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5  Store msgs to unknown fido users in secu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6  Change sysop to FIDO_SYSOP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7  Check for dupes using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8  Check for dupes using ms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9  Number of messages per conferenc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0  Generate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1  Enable pass th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2  Enable areafi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3  Automatically add fid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4  Re-Address Fido Rou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5  Route Fido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6  Minimize: $$LOGON/LOGOFF batch file        0=Neither, 1=Minimize Self, 2=Minimiz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7  Minimize: External Protocols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8  Minimize: Doors             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9  Minimize: Upload verification process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0  Minimize: File View         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1  Minimize: PCBQWK and PCBCMPRS batch files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2  Minimize: All Other Shells  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3  Set OS/2 Priority for reg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4  Set OS/2 Priority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5  Set OS/2 Priority for PCBQWK and PCBCM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6  Set OS/2 Priority for all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7  Set OS/2 Priority for fid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8  Set OS/2 Priority for fid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9  Batch file for performing network fi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