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et Messag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1st writing not publicly released, tested on The Communication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8/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s in the modify addres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8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orporated Registr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9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ddress book, when the number of addresses exceeded 1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would be pushed out 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1/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isplay. Program will now display a page at a ti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-MORE-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selection input prompt, will now except a two digi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