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MESSAGE CENT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ay Kh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Dragonhead Software~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Dragonhead Software~ does not assume any liability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or use of any products described herein. ~Drago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~ further reserves the right to make changes in an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herein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Gene Hahn (Simon Jester) of Planet Mirth and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or helping me beta test this PPE. You can reach his BBS a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10) 786-6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address: 1:215/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you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originally designed to aid the user in sending a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nternet message through Fido's Internet gateway. It will ge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 then automatically format the message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my.address@dragonhea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s message after skipp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that I experienced with most of my users was tha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messages bouncing back from the e-mail server that wer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. Hopefully this program will make life easier, although not f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I have no more messages bouncing back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was simple, type "E" to enter a message and that wa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ed fine but it lacked features, so I added a few. Rea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asy to use profession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s message for FIDO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mats netmail (no more typing in mod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s an FTP for you with FTP serv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s an address book, up to 50 ent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ses DBase III compatibl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s message with address in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, modify, view detail, delet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es with mailbox so users can handle mail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as a stand alone command in an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maintai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5.2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graphics capability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, unzip all the files into it's own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MD.LST to reflect the following in a simular manner. Again, it'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where you put this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.   Use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MAIL           20     0     0 C:\PCB\PPE\IMC\DHIMC110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the config file to suit your BBS. Make sure you leave n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the program will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maintain a database of up to 50 of your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. There are 3 fields in each record and the record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BASE III compatible file format. With the address book, you can add,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send mail with and dele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ernet E-M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ress a message to anyone that's not in the address boo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is may or may not include addresses that are used once an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E-Mail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internet and the netmail address of the BB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 from, ie; john.doe@p1,f1961.n215.z1 or for ne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oe@1:215/19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FTP Si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utomatically start a message to an FTP server desig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Sysops should encourage that only experienced users should eng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A N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tmail message to any node in your nodelist (Fido Styl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ysop configurable. Sysops should restrict users from the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this could end up being a costly long distant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a help window for each of the main menu commands. Future ve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include more verbose online help, I'll have to see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 get from users and other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 Address To Your Boo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input new addresses. The book itself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 and address so dont be suprised when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, and comments. Even if you don't see them, the other fields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splyed with option 2 (Get Detailed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Detailed Info On An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get more information on an address such as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 and any comments up 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Selected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begin a message by selecting an address from the address 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mat the message with the selec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chosen, you will be presented with the op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ny one of the fields available in that recor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you cannot change is the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Addres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delete your unwanted addresses plain and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 Bo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 users the opportunity to manage thier mail without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Read and quickscan functions are included for both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Las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ook does not alphabetize your addresses. The primary reas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is out is that users find it easier to associate addresses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alphabetizing the list would change the record number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look at the whole list every time before 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pdated on a regular basis, to obtain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 Center, send cash, check or money order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3.00 with the registration form included in this archiv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Kh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he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4 Sunol Blvd #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on, Ca 945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concerning Internet Message Center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that you would like to see in a future release, you can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using the following method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510) 417-87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215/1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ay.khechen@f1961.n215,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agging delay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recieve a copy with your name, BBS name and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wnload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ceive a bonus PPE that works with IMC and will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-mail repl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