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Nebula Christmas Pack '96  �  A Collection of PPE's by Jesse Kee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ERRY CHRISTMAS AND A HAPPY NEW YEA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igital Nebula BBS [408]469-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llection of several PPE's that I have writte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last few years.  I've gone through and bundled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one, as a Christmas Present for all of the other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that's in this archive is FREEWARE,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of the PPE'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scription of everything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CHAT10.ZIP - SysOp/User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15.ZIP   - The ULTIMATE Graffitti 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ZIP        - Page Length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AP.ZIP  - Converts PCBoard's Chat Capture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more readable format (P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27.ZIP  - VBBS Style Autop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MNU.ZIP    - Read Menu/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M.ZIP      - End Of Message replacem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AR.ZIP     - LightBar replacements for prompts #196 &amp; #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can Message and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