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 Chat v1.0 - Sysop/User Chat PPE                 The Digital Nebula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Jesse Keene  spacecb@deeptht.armory.com     [408]469�360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lit screen Sysop/User chat to replace PCBoard's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the sysop &amp; user to type without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ike PCBoard's interal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is installed, just press F10 while a user is on-line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using DN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EEWARE, I've includ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it of any use I would really 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nzip this archive into it's own directory (ie, C:\PCB\PPE\DN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o into the directory that your PCBTEXT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\PCB\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 MKPCBTXT to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dit Record # 333 an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DNCHAT\DN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Just press F10 to chat with a user!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