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plit 1.2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�  �  �  �  �  �  �  �  �  �  �  �  �  �  �  �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r name will be used to generate a unique registration number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xtremely careful about exact spelling, punctuation and spacing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letter will contain confirmation of 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$20 to be added to my registered user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: DSpl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to send you registration information via Internet email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a message to your BBS, if possible.  I apologize for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electronic registration available, please read CONTACT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key via email, give me your address.  If you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you, please create a temporary account for me on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ccess information for a hassle-free logon (the login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upload your key and will not be recorded).  If neither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I can send you information via US Mail (slow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