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uthor of PCBCheck, the premiere PCBoard upload processor, is pro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Split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nique utilit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2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What's this DSplit thing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lit is a unique file splitting utility for PCBoard.  Why would any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ile splitting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rs, even at speeds 9600 baud and faster, have a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ime online, there may be files they cannot downloa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tted daily time!  As games get bigger and time online gets re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blem gets worse.  Byte banks and time banks offer a poor 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ing users save up time and bytes from one day to use another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still allows users to log onto your board and tie up a lin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time to download their file (you imposed time limits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the first pla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lit allows a user to use his remaining time each da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of a file (up to as much as can be downloaded in his remaining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think I've heard of file splitting before - why Dsplit specifi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Split works with ANY file -- not just ZIPs, not just archi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.  If it's available for download on your board, DSpl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Split is written specifically for BBS use so it's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keeping are tailored to that environment.  DSplit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rts downloaded so if a user downloads part of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runs DSplit, DSplit will prompt the use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he has partially downloaded and ask if he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with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user does not need to own or download any special softwa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part of a file, DSplit will include a small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K zipped) which will recombine the parts on his mach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vanced splitting/combining technology.  DSplit keeps carefu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wnloads and parts.  If you misplace a part or a par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during download, DCombine (the combining utility)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formation about the damaged/missing par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DSplit to redownload only the missing/damage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Jim's ramblings about installing softwar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years as a sysop I've noticed that one of the most difficul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is often installing third party software!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way.  In any other market vendors would not get away with it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Word installation was half as difficult as most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tilities, it would've been a f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n are BBS utilities so difficult to install?  Pure lazin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programmers.  Computers excel at executing mundane lists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ditional execution.  For programmers to presen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detailed installation instructions with conditional step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ow to install D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D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for the location of your PCBOARD.DAT (though if it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n its own, it will default to that loca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information found in PCBOARD.DAT it will check man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 and make adjustments where necessary to allow DSpl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 prompting you if there are choices you nee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PCBoard for OS/2 (not just PCBoard for DOS in OS/2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S2.TXT for important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CBoard PP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s running DSplit and don't run many other large P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enough overlay memory in your PCBOARD.EXE or PCBOARD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OVLSIZE is included with PCBoard to allow you to test/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size.  It is well-documented by PCBoard and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lark's materials.  You can also just type OVLSIZE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for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PCBoar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at it - make sure you have PCBoard 15.21 or lat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lit uses some of those new PPL functions not found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w memory system - get OS/2.  Okay, not everyone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so your next best bet is to make sure that PCBoard giv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DOS programs when it shells out as possible.  In the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section there are some Configura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Swap on Shel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Can I steal this, or sue Jim when it crashe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Where do I send thank-you notes, or get tech support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ahl@cs.u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http://www.cs.und.nodak.edu/~dahl/dspl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hareware / buying DSpl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ote that DSplit is shareware.  Shareware is a distribut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ype of software.  DSplit is still copyrighted, and full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pplicable US and international laws.  It is not fre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pay for DSplit if you use it beyond the specifi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lit will operate normally in an unregistered state for 30 da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a delay will be introduced at the beginning of DSplit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egister.  The delay will become longer each da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ill out the registration form and send it to the above-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 apologize that electronic registration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read CONTACT.TXT fo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lso available from the WWW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nd.nodak.edu/~dahl/dspl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U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