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LANTIS SOFTWARE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is dedicated to delivering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ing excellent support for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have a problem or are just lookin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one of our programs, the following lis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he fastest respons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 list of Atlantis Software distribution,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 sites. The latest version of all 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distribution site nearest you.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ewest beta version of a program, check out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ites. If you need help with setting up a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check and see if their is an official suppor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B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5628/atlanti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udentaccess.com/hp/xeno/atlanti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: D=Distribution site, B=Beta test site, S=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, The Home of Atlantis Software, Wildc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immy Rose (Stonehe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3-2336, (513) 423-1829,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ppointment Only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Bennie Pr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7) 756-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ademy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rgaret Elam (MadMag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4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ra Pente BBS, WWIV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onathan Rocheleau (Qeh jaw j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8) 797-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cester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Station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Larry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5) 698-7951, (915) 698-5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en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an's Way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Ronald Th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5) 925-1620, (305) 925-8403, Fido 1:369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thwinds BBS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Frank Pisk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8) 798-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ensbur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ophobia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ustin Verdu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1) 239-9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go,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vous Byters BBS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erryl Ev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4) 749-0206  Fido 1:34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 Cowichan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uid's Keep,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d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4) 282-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xhaw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tion &amp; Travel,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Ron Ab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6) 635-4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llionaire's BBS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tt 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568-6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Jordan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ght Sky, PCBoard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ason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3) 478-4101, (913) 478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ek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ltimate Connection!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Hen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23) 693-2941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 Child,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9) 492-2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 Way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