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  ��� 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 ��� 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��    ��� 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 � ���    ��� 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���    ���   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  ���    ���    ������� ��� 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  ���    ���    ������� ��� 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Kyle Keller of -=KILLER=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&gt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file is of course FREEWARE. If you like it send m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Kyle.Keller@176.cnx.com . I would love to here comments. This was a shor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gram...so it doesn't really do alot except change the more prompt..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eing freeware I accept no responibility for what it does. I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oard and it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ppe- The PPE I'll tell you to inst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doc- Du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Go to your directory with PCBTEXT. Mine is C:\PCB\GEN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PCBTXT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Flip through the records till you get to 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Replace it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L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lways have the ! but configure the rest to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Thats i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