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ilus 4 Wee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erry Sugg (The Blue Colla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. Yes, I said FREE. I only spent one slee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putting it together, so I would feel guilty ask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But if you use it, I'd appreciate a postcard or letter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know that someone is using it. You'll find my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likelihood that one or more of your .d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rrupted, for unknown reasons, and more than likely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 up your game, this program will back up all .da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4 weeks so that you may go back to any day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weeks and replace all .dat files and save you from having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lus. EXIT4WKS will back up your Exitilus .DAT fil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4 weeks. Just run it in your bbs's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designed to run as an event, it can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without warranty. It runs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guarantee it will run on your computer. I CAN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do nothing more than take up space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re than likely, it will work for you as it doe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n't come crying to me if your computer blows up. If it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anything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MUST have PKZIP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directory you save the .dat files 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the same drive as your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XIT4WKS requires 3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he drive where Exitilu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he path to the Exiti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he path to the s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  exit4wks [drive] [exitilus directory] [sav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xit4wks d: bbs\exitilus bbs\exitilus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\                   \____s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\____exiti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ice the spaces between 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batch file with REM lines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Your bbs software may require a different command to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fter the event has run. I know my software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so you'll have to figure this one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4WKS is a simple batch file compiled using BAT2EXEC.COM from P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It should run with any type of bbs software. I kn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BBS v10 and it run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ards or letters to:  Jerry S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1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hokia, Illinois 6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