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2.05, 1996 Apr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,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n unregistered copy of FWKCS, keep a copy of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with FWKCS.EXE.  Suggested test tim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30 days.  For help in installing, see README.1ST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than forty five (45) days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and 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Version 2.05 Registration Prices effective 1996 Ap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 of FWKCS(TM).........|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LOOKUP(TM) package.................|         $  4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bove two items are included in the prices 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lectronic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nodes:  $80             50 nodes:  $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nodes: $130            100 nodes:  $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nodes: $180            250 nodes: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nodes: $280           1000 nodes: $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ll applicable taxes. (in New York State, add 8.2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etter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(voice) 212 865 8492 (9am-5pm New York time, U.S.A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mail via Internet to fred.kantor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other application or use, beyond the 45 day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 at no fee, is only under separate or addition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new registration price minus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for the smaller system.  Of course, if you have mad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ceeded the price now specified for the size system you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the amount you actually paid from the curr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use the form REGISTER.FRM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by U.S. user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 currency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 BBS, where nnn is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decimal point.  These special downloa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fee, from a 48_line hunt_up group of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 212-274-8110 8N1  (2400-16800 bits/sec, including V32.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2-274-8932 8N1  (2400-33600 bits/sec, including V42.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elnet  199.183.47.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Replace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comes with two setup help files, README.1ST and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1ST contains shortcuts, and can be printed o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TXT contains a detailed checklist to use in putting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To install FWKCS for the first time, or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system, version 1.12 or late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 the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WKCS(TM) Contents_Signature System has becom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for supporting contents_signature functions. 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many functions and options for application in a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technical support is of special value in hel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benefit more fully from these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FWKCS hobby users are able to receive a mode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ssistance, and are invited to participate in the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 on The Invention Factory, echoed via Ex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pecial support needs, are invited to discuss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y may obtain su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: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the author in writing and/or to send pay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ailing address give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