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se Race v1.4 - (c)1996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downloading this file to evaluate 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Race is a PCBoard PPE which simulates a day at the rac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of the files from the ZI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n entry in your CMD.LST for HORSES.PPE pointing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entry, are 2  optional parameters.  The first paramete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logging.  Use LOGPPE if you want a log created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LOGCALL if you want entries in your Caller's log.  Use LOGBO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both of the  above logs. The second parameter, sets the number of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per day for each player.  For example, to set the number of rac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to 20, and to have the  program log its' usage to your Caller's 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.LST would look like this C:\PCB\PPL\HORSES.PPE LOGCAL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want  the program to create a bulletin of high scores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HORSES.BAT.  If you do not want a bulletin created, delete HORSE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want the program to run like a door, modify the sample HORSES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ke the entry for running a Shell Door pointing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will create a file in the same directory as the PP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S.DAT which is the file that keeps track of the player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ile called  HORSES.SCO in that directory if you want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   If you want to 'recycle' the game at any time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S.DAT.  This can be done manually, or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 is an Unregistered version.  It is limited to 10 turns per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10 users can play.  The registered version will allow you to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urns per day,  and allow up to 50 players.  It will als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UNREGISTERED delay. Please support the Shareware concep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this PPE for more than 30 day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fantastic program (it does just what I w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the support board (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 file).  Once on-line,  type KEY,  this will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on-line order program, it will ask for the usu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, it will then ask which program you want to regist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.  You will then have an invoice, and a key file generat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oth, install the key file into your Horsesr directory, and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. You can also pay for your key files on-line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y typing PCS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year now, and the response has been great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our faith in human beings when we see people sending in checks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ir KEY files.  We do have some people who steal from u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nd out that that does not pay.  When you are gener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, please notice that we have many exciting products for PCB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ere made possible by all of you sending in those checks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keep in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unregistered version will have a 10 second delay at star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Practical Computer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, voice we can be reached between 10:00am to 10:00 pm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09) 584-7947. If you get the machine, please leave a messag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r call (hey, we all have to eat!). We ar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compliments, ideas, enhancements or even gri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Horse Race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O BBS  (609) 587-2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out a check, fill out the enclosed REGISTER.FRM, and mail bot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: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