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INFORMATION CONTAINED IN THIS FILE WILL EXPIRE WHEN v1.00 IS RELEA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Auto-Logon v1.01�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FREEWARE + please write me a letter/email of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 documentation available at this tim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 (10/17/96)    First 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� (10/19/96)    Bug fix- (typo) the rip option was not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  Addition- option to skip welcom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M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.PPE = main program -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E/PPS = example of logon prompt - not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ach PCBTEXT file and cha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9 =&gt; !(IEMSI.PPE name and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9 =&gt; !(LOGON.PPE name and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(lang) = text configuration file, information inclu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(lang) = help file for "Do you want graphics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Paul Miller@1:159/330  or  SysOp@1:159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's Edge (517)349-0538:  Paul Miller  or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's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emos, MI 48805-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IEMSI.PPE is available for $10 (US money order or chec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aul M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