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1.PPE A WAY TO HAVE MORE THAN 1 INTRO SCREEN!! For PCBoard v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Ver. 1.0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By PC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o you FREE!!!! No registration, No beg screens, and not crippled in any wa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hough a Buck or 2 might help me to keep try to write no/low budget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WILL PCP SOFTWARE OR PONY CARS BBS OR THE AUTHOR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 OR LOSSES INCLUDING PROFITS, OR OTHER INCIDENTAL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THIS SOFTWARE. OR FOR ANY CLAIMS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NO GUARANTEE OR WARRANTY IS MADE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tested and contains no viruses or trojans put in the cod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hard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don't like to spend alot of time reading DOCS, much less writing them so I will b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painless as I can for both of our sakes. Its realy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I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ut all the files in a directory of its own any place you like. The important thing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INTRO1.PPE and INTRO1.CFG be in the same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any text editor, go into the INTRO1.CFG file and put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PPE, .EXE, or .BAT on the first 5 lines of the .CFG file. If you have less then 5 leave the lef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blank the program will ignore blank lines. Just overtype my 3 examples or delete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ss then 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fter saving your new config file, start PCBSetup and select B. File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D. Newuser/Logon/off Questionnaires. In the field titled "Name/Loc of Logon Script Ques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complete drive, path and filename of the P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for example reads   "C:\pcb\ppe\intro1\intro1.p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w just exit and save PCBSetup, and restart your BBS to have it take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!! In order to see if it works you have to logon as a user not using the sysop logon option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problems, or donations? I can be reached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John Leister 1:2803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Comments to the SysOp (913) 762-791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3 W. 1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nction City, KS 66441-19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