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Ŀ 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¿ 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Ŀ </w:t>
      </w:r>
      <w:r>
        <w:rPr>
          <w:rtl w:val="true"/>
        </w:rPr>
        <w:t>ڿ ڿ</w:t>
      </w:r>
      <w:r>
        <w:rPr/>
        <w:t xml:space="preserve"> ����</w:t>
      </w:r>
      <w:r>
        <w:rPr/>
        <w:t xml:space="preserve">Ŀ ��Ŀ   ��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�����   </w:t>
      </w:r>
      <w:r>
        <w:rPr/>
        <w:t xml:space="preserve">ô  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 ��   ��   ��  � �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User Notic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*FREEWAR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6, Herbert Bushong &amp; Intele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PPE that can be used to notify your regular users of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logged onto the system. Original idea by Butch Dun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send a Welcome message to the new us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amp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 but the author retains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only that it takes up space, but it should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guarantee that it contains no backdoors or troj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've got a hacked copy, log on to my BB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. Support info is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replacement for prompt 123 in PCBTEXT or called from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splay file.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advice. If you have multiple PPE's that want to run fro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, have the prompt display a file instead (see PCBoard Docs for how-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 each PPE from that display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, CFG(s), and message files MUST reside in the sa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creates a temp file called TEMPXXX.MSG in the node's temp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delete the file after it is through, but if it doesn'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the next time it is run. You can als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gets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@11@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W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commented, here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- Conference to send notification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- Who to send message to. @sec-sec@ codes can be used f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rs such as @10-15@ or @200@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- Number of days from the posting date for packout dat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- Message Security, N-None R-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- Subjec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- Name of file to send as the message.  PCB @-codes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s well as 4 special '#' codes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- Y/N Whether to send no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-Use the proper Y/N characters for the languag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- Conference to send Welcome message to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- Who the welcome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- Packout days on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- Message Security, N-None R-Recie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- Message Subject for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- Name of File to send as Welcome message text. Same rules as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- Y/N Whether to send Welcome Message to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-Use the proper Y/N characters for the languag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different messages, for example, for different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parate config files with different names, and optionally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.  Edit each config fi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anguage file (or display) you installed the PPE in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the config file you want that language to use afte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is given, or the CFG file doesn't exist in the PP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OTICE.CF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.PPE             would use NOTI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.PPE ENGLSH      would use ENGL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.PPE FRENCH      would use FRENC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.PPE PORT        would use POR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use the proper letters for the Yes/N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FG files (Lines 7 &amp; 14). For example, with Spanish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"S" as Yes, and "N" as No, so you would use S or 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uses four special codes: #NAME#, #ALIAS#, #DATE#, and #CITY#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new user's Name, Alias (if available, or their name if n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, and City, and are replaced befo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ed via the PPE to hard-code the user's information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*no* formatting codes like @codes:##L/R/C@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multiple times also. See the included sampl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r questions, or would like to download other P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318-468-3385   USR DS v.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ec: 239:600/0 or IS_Support, PPL_Language, PCBoard, CDC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dmi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