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i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NF file is no longer used.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Re-write of the processing. You no longer copy the PPE for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protected from certain users. See the docs for the prop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anges you may need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. If you have ideas or suggestions we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