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ntervals as a third option to the PERMANENT/TEMPORAR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means just that; the reminder will be displayed eve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ys, from 1 to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MPTS file has been updated to include the new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line has been added to it so be sure to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language specific files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in this archiv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messages weren't having their date updated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sent. They were supposed to be yearly, but this wasn'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date's year will be increm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Holiday file to include various holidays throug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DE TWEAKING! Dropped compiled PPE size by 6k. Memory Usage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be impr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lidays were hard-coded for 1995. I've moved most to an exter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can update each year. The Holidays that the PPE still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rregardless of year) are: New Year's Eve/Day, Valentine's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. Patrick's Day, Independence Day, Halloween, and Christmas as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dates each year. Any others you wish to include ca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REMINDME.H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9/16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add to todays date for packout dat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RM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5 lines more to the PROMPTS.RM file. Thes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5 lines are lines 28 through 32 of the PROMPTS.RM fi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the top, middle and bottom lines around the rem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PROMPTS.RM lines 28, 30 and 32). The two oth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lor of the text in the header PROMPTS.RM line 2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text of the reminder note itself (PROMPTS.RM line 31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change the lower case x to an upper case X when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so, in the above example I shortened the lines by 8 cha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fit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liday display capability to RemindMe! Also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 color of this display as well as how many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to start the "days countdown" (between 1 and 2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lidays and Config File sections of the REMIN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