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Registration Code Routines added. Your old registration numbers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You will need to get a new KEY file. The information on how to obtai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NEWKEY.TXT file. It is free to all existing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UTOPOST.CNF File is no longer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ttle bit of code twe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lec Software is now owned by John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Programming now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4 Beta (10-15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d under PPLC v3.2 for PCBoard 15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3 (07-02-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a CUSTOM feature which will allow you to define any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posts, such as every 3 days, or bi-weekly or every 3rd week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rare bug where WEEKLY is added right after the AutoPost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dd either TOP or BOTTOM on line 2 of the AUTOPOST.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etermines if the tag goes at the top or bottom of the post.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oftware only checks the first few lines of a post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 duplicate. This way, with the AutoPost tagline at the top,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be viewed as duplicates. This line does not "replace"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that WAS line 2, now that blank line is lin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tweaking and recompile under PPLC 3.1 for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capability to place multiple conference numbers on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o you can post the same message in multiple conferenc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ing to have a separate entry for each conference for an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. Separate conference numbers with spaces, see AUTOPOS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. Also, to accomplish this, AutoPost is no longer able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essages already sent in a particular day. To make sure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message or messages ONCE, only run AutoPost ONCE a day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event processing. The tags are still used to make sure n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ruly identical but we had to add the "seconds" to the tim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ing it from "21:15" to 21:15:45". We do this to make su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ot killed off as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nor cod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mistake in these docs where it left out a blank li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n line 2 of the AUTOPOST.LST file. If you tried AutoP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 and it did not work, this will fix that. Apologies fo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a problem where it would hang at a PCBoard prompt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@user@ macros as the "To: Name". Thanks to David Terry fo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 in getting tha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