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-Vote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-Vote, supports as many as *999* different polls! Also a results bullet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definable!  A maintenance module is included  to make adding, deleting o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etting polls much easier! Login poll availability can show users at log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ch poll(s) they have yet to respond to!  Displays the percent of votes 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r graphs. Pro-Vote even let's you allow users to add their very own poll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ro-V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Used           � -&gt; The first 2 lines are not used but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�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                 � -&gt; Maximum Number of Answers per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t Used           � -&gt; Line no longer used but must exi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� 0                  � -&gt; No. of polls currently active.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To allow Pro-Vote to make menu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BERT BUSHONG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HN YOUNG   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� </w:t>
      </w:r>
      <w:r>
        <w:rPr/>
        <w:t>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� -&gt; Log as a door being opene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value is updated by the Maintenence PPE as you add/remove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install, set to 0. If Upgrading,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l #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 With this line set to MAKEMENU, Provote will create the men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polls "on-the-fly" (Login display mode is always on-the-f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handy if you allow users to add polls, since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accurate. If you would rather create your ow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display file on this line. It can hav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, and securit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tenance PPE will automatically maintain, add, delet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ll your maintenance from the M)aintanence option of Pro-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NAMELIST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creates these file automatically for every Poll answer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llet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-Vote creates a bulletin that is updated each time a user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an be used in the logon files with commandline of 'L'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rs what polls there are or which they have/haven't answered y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your Login display Files (LOGON, NEWS, etc...) 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ence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.PPE is called by Pro-Vote to do all maintanence (Add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Polls). Adding polls is available to those with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 Resetting and Deleting are only available to those 3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