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echlst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y ����ô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y ����ô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is released under the FREEWARE concept. It may be us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! Slice it, dice it, decompile it... Whatever you want.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NO responsibility for anything that happens. I offer NO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kind! It's yours, it's free, use it how ever you see f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/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ECHLST.PPE is a modification to Steve Catmull's DLPROMPT v1.1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are noted in the source (I hope most of them). I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last 10 files and has a nicer backdrop...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, it's basically the same. Of course it's still free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ce I didn't see any copywrite, hope Steve doesn't m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un INSTALL.BAT to modify records #61 and #728 in your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:\PCB\GEN\PCBTEXT C:\PCB\LEECHLST\ /EXPERT /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 ���������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�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�                �</w:t>
      </w:r>
      <w:r>
        <w:rPr/>
        <w:t>[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�������</w:t>
      </w:r>
      <w:r>
        <w:rPr/>
        <w:t>[ Location of LEECHLS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</w:t>
      </w:r>
      <w:r>
        <w:rPr/>
        <w:t>[ The PCBTEXT file you wish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/EXPERT and /SYSOP command line parameter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XPERT:  If the user is in expert mode, do not use the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.  Instead, show the norma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YSOP:   If the user has security level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 security (PCBSetup | Security Levels |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), show the normal promp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peat step one for each PCBTEXT fil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ive it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I'd like to add lightbar support for removing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, However, not sure how to implement it without losing the 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me on Th� N�-N�M� ��S and comment on the PPE, or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/change. I'll be glad to consider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via ]\/[�v��i�k's BBS, So call it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N�-N�M� 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323-6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z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\/[�v��i�k       - Thanks for letting me be co of your board man! Stay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de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Catmull     - Thanks for your nicely coded DLPROMPT, and for relea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freeware dude! Pe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the first ANTi-X release for the new year, it's been in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several months, and shows no problems. Also, You can thank the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 coast got for the release! (It forced us to stay home! &lt;g&gt;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