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</w:t>
      </w:r>
      <w:r>
        <w:rPr/>
        <w:t>LINERS v2.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PPE for PCBoard v15.22+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� S H A R E W A R E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FREE REGISTRATION UPON REQUES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: Guy Damlovac - guy@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ttp://www.engr.iupui.edu/~gdaml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6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at little Oneliner program written using the PPL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 It was tested &amp; developed on a v15.22 system. To run it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teps listed. If you have any questions, comments,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oftware, please e-mail me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LINER subdirectory off your main PCB directory.  ie.  x:\PCB\L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Unzip the file contents into this newly create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Edit your CMD.LST configuration file and add the follow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 Sec     Minute     Use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-------- ----------- -------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) LINER           10  &lt;--\    0       0      x:\PCB\LINER\LINER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-- Normal User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the LINERS.CFG file with any text editor, and selec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LINE 1 - Enter the total number of Liners you would like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isplayed in 'Anonymous' Mode. (Suggested 16, Max is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LINE 2 - Enter "YES" for 'Anonymous'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"NO" for 'So and so said'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LINE 3 - Enter "YES" for 4 second Keyboard Timeou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"NO" to display the Liner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Number of Liners stored &amp; displayed (CFG Line 1) only oper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nonymous' Display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'So and so said' Display Mode contineously appends new Lin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added, and does NOT trim itself down. The program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upto 250 lines total in 'So and so said' Display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plenty! Anything over 250 lines will be ignor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RS.TXT file gets too large for your liking, or over 25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, you can trim it down with any standard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Display Mode (CFG Line 2) is used to set the mode of Lin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refer for your system. 'YES' will set it to Anonymou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display the users name that entered it! 'NO' will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and so said, and it WILL add the name of the user that enter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4 second Keyboard Timeout Prompt (CFG Line 3) was made f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un Liners automatically after logon, but don't want to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users scripts. It will ask the user if they "Wish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rs", and exit the program if they don't answer within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selected 'YES' in CFG Line 2, rename "LINERS.YES" to "LINERS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ed 'NO' in CFG Line 2, rename "LINERS.NO" to "LINERS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dit your menus (BRDM, BRDS, Etc) to reflect the new "LINER" command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at's it,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ILTER.TXT is a normal text file that can be edited with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editor. The format is simply one word per line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ly update the profanity filter as you think of words to ad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can occur from anywhere within the Liner, and will be rej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LINER.TXT is a normal text file that can be edited with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editor. The format for "Anonymous" Display Mode is one Lin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upto 75 characters in length, plus 4 characters at the beg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@ color code. The format for "So and so said"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s of three lines for each Liner added. Line one is the @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+ User Name + said the following. Line two is the @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the Liner. Line three is a blank line used to seperat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r that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Registration is absolutely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s operation is NOT crippled in any way! There is a small 3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ag when the user exits the program. I like to think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mailware. I'm simply interested to hear from other PCBoard SysOp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CBoard, and especially those who run PCBoard/2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just send me an e-mail message on the Internet to:  guy@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, leave me your SYSOP NAME and BBS NAME as you would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in the program. I will UUEncode your registered version in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you register Liners, (like it's really time consu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o send me e-mail), I will also send a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r Editor program (EDITLINE.PPE) which allows you to easi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rs listing without having to drop into a text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WITHOUT ANY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TO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DAMAGES OF ANY KIND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et E-Mail ....... guy@in.ne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orld Wide Web ........ http://www.engr.iupui.edu/~gdamlov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S/2 Warp Hot-Links ... http://www.engr.iupui.edu/~gdamlova/os2.htm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